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ий кра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яя общеобразовательная школа</w:t>
      </w:r>
      <w:r>
        <w:rPr>
          <w:b/>
          <w:bCs/>
          <w:sz w:val="28"/>
          <w:szCs w:val="28"/>
        </w:rPr>
        <w:t xml:space="preserve"> № 2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Кропоткин Кавказский райо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УТВЕРЖДЕНО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решением педагогического совета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от  31 августа 2015  года  протокол № 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Председатель ____________ В. В. Носков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 ПРОГРАММ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жок «Волшебные краск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бразования начальное общее 1-4 класс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часов:      135  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чителя: Русакова Наталья Юрьевна, Кунаковская Ирина  Дмитриевна, Малюкова Светлана Аркадьевна, Юрченко Инна Юрьевна, Андрейченко Наталия Васильевна, Мясоедова Людмила Геннадиевна, Тамбова Лилия Борисовна, Есипова Евгения Георгиев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</w:rPr>
        <w:t xml:space="preserve">Программа разработана на основе  примерной программы,  </w:t>
      </w:r>
      <w:r>
        <w:rPr>
          <w:b w:val="false"/>
        </w:rPr>
        <w:t>одобренной решением федерального учебно-методического объединения по обще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от 8 апреля 2015 г. № 1/15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186" w:hanging="8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iCs/>
        </w:rPr>
        <w:t>Рабочая программа для 1-4 классов   по  внеурочной деятельности</w:t>
      </w:r>
      <w:r>
        <w:rPr>
          <w:i/>
          <w:iCs/>
        </w:rPr>
        <w:t xml:space="preserve"> </w:t>
      </w:r>
      <w:r>
        <w:rPr>
          <w:iCs/>
        </w:rPr>
        <w:t xml:space="preserve">общекультурного направления </w:t>
      </w:r>
      <w:r>
        <w:rPr>
          <w:rStyle w:val="Emphasis"/>
          <w:i w:val="false"/>
        </w:rPr>
        <w:t xml:space="preserve">«Волшебные краски»  </w:t>
      </w:r>
      <w:r>
        <w:rPr>
          <w:iCs/>
        </w:rPr>
        <w:t xml:space="preserve">составлена  на основе Примерной основной образовательной  программы начального общего образования М., 2015; Основной образовательной  программы начального общего образования МБОУ СОШ №2, Кропоткин, 2015; региональных рекомендаций по составлению рабочих программ учебных предметов, курсов и календарно – тематического планирования (письмо министерства образования и науки Краснодарского края от 17.07.2015 № 47 – 10474/15 – 14).     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ограмма разработана на основе: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  <w:t xml:space="preserve">- авторской программы  </w:t>
      </w:r>
      <w:r>
        <w:rPr>
          <w:rStyle w:val="Emphasis"/>
          <w:i w:val="false"/>
        </w:rPr>
        <w:t xml:space="preserve"> </w:t>
      </w:r>
      <w:r>
        <w:rPr/>
        <w:t xml:space="preserve">О.А. Куревиной, Е.Д. Ковалевской </w:t>
      </w:r>
      <w:r>
        <w:rPr>
          <w:rStyle w:val="Emphasis"/>
          <w:i w:val="false"/>
        </w:rPr>
        <w:t xml:space="preserve">  «Разноцветный мир» (для четырёхлетней начальной школы); Смоленск: Ассоциация 21 век, 2011;</w:t>
      </w:r>
    </w:p>
    <w:p>
      <w:pPr>
        <w:pStyle w:val="Normal"/>
        <w:ind w:left="709" w:hanging="0"/>
        <w:jc w:val="both"/>
        <w:rPr/>
      </w:pPr>
      <w:r>
        <w:rPr>
          <w:iCs/>
        </w:rPr>
        <w:t>- требований к результатам  освоения основной образовательной программы начального общего образования МБОУ СОШ № 2;</w:t>
      </w:r>
    </w:p>
    <w:p>
      <w:pPr>
        <w:pStyle w:val="Normal"/>
        <w:ind w:left="709" w:hanging="0"/>
        <w:jc w:val="both"/>
        <w:rPr>
          <w:iCs/>
        </w:rPr>
      </w:pPr>
      <w:r>
        <w:rPr>
          <w:iCs/>
        </w:rPr>
        <w:t>- программы  формирования универсальных учебных действий у обучающихся на ступени начального общего образования МБОУ СОШ № 2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В процессе обучения детей в начальной школе решаются важнейшие задачи образования: </w:t>
      </w:r>
      <w:r>
        <w:rPr>
          <w:iCs/>
        </w:rPr>
        <w:t>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.</w:t>
      </w:r>
      <w:r>
        <w:rPr>
          <w:i/>
          <w:iCs/>
        </w:rPr>
        <w:t xml:space="preserve"> </w:t>
      </w:r>
      <w:r>
        <w:rPr/>
        <w:t>Очень важную роль в процессе развития и воспитания личности играет предмет «Изобразительное искусство», так как он нацелен на формирование образного мышления и творческого потенциала детей, на развитие у них эмоционально-ценностного отношения к миру.</w:t>
      </w:r>
    </w:p>
    <w:p>
      <w:pPr>
        <w:pStyle w:val="Normal"/>
        <w:shd w:fill="FFFFFF" w:val="clear"/>
        <w:ind w:right="5" w:firstLine="283"/>
        <w:jc w:val="both"/>
        <w:rPr/>
      </w:pPr>
      <w:r>
        <w:rPr/>
        <w:t xml:space="preserve">Одной из важнейших задач образования в начальной школе является </w:t>
      </w:r>
      <w:r>
        <w:rPr>
          <w:b/>
          <w:bCs/>
        </w:rPr>
        <w:t>формирование функционально грамотной личности</w:t>
      </w:r>
      <w:r>
        <w:rPr/>
        <w:t>, обладающей не только предметными, но и универсальными знаниями и умениями. Основы функциональной грамотности закладываются в начальных классах, в том числе и через приобщение детей к художественной культуре, обучение их умению видеть прекрасное в жизни и искусстве, эмоционально воспринимать произведения искусства и грамотно формулировать своё мнение о них, а также –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3"/>
        <w:jc w:val="both"/>
        <w:rPr/>
      </w:pPr>
      <w:r>
        <w:rPr/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shd w:fill="FFFFFF" w:val="clear"/>
        <w:ind w:firstLine="283"/>
        <w:jc w:val="both"/>
        <w:rPr/>
      </w:pPr>
      <w:r>
        <w:rPr/>
        <w:t>Благодаря развитию современных информационных технологий, современные школьники по сравнению с детьми пятнадцати - двадцатилетней давности гораздо больше информированы, рацио</w:t>
        <w:softHyphen/>
        <w:t>нальнее и логичнее мыслят, но в то же время у многих из них существуют проблемы с эмоционально-образным мышлением и восприятием красоты мира.</w:t>
      </w:r>
    </w:p>
    <w:p>
      <w:pPr>
        <w:pStyle w:val="Normal"/>
        <w:shd w:fill="FFFFFF" w:val="clear"/>
        <w:ind w:firstLine="283"/>
        <w:jc w:val="both"/>
        <w:rPr/>
      </w:pPr>
      <w:r>
        <w:rPr/>
        <w:t>Перед педагогом встаёт трудная задача построить урок таким образом, чтобы, с одной стороны, научить детей эмоционально воспринимать произведения искусства, уметь выражать свои чувства, а с другой – обеспечить усвоение необходимых знаний и умений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собенности курс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83"/>
        <w:jc w:val="both"/>
        <w:rPr/>
      </w:pPr>
      <w:r>
        <w:rPr>
          <w:b/>
          <w:bCs/>
          <w:i/>
          <w:iCs/>
        </w:rPr>
        <w:t>1)</w:t>
        <w:tab/>
        <w:t>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83"/>
        <w:jc w:val="both"/>
        <w:rPr/>
      </w:pPr>
      <w:r>
        <w:rPr>
          <w:b/>
          <w:bCs/>
          <w:i/>
          <w:iCs/>
        </w:rPr>
        <w:t>2)</w:t>
        <w:tab/>
        <w:t>Последовательность, единство и взаимосвязь теоретических и практических заданий.</w:t>
      </w:r>
    </w:p>
    <w:p>
      <w:pPr>
        <w:pStyle w:val="Normal"/>
        <w:shd w:fill="FFFFFF" w:val="clear"/>
        <w:ind w:left="283" w:hanging="0"/>
        <w:rPr/>
      </w:pPr>
      <w:r>
        <w:rPr>
          <w:b/>
          <w:bCs/>
        </w:rPr>
        <w:t>Основной способ получения знаний – деятельностный подход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5" w:firstLine="283"/>
        <w:jc w:val="both"/>
        <w:rPr/>
      </w:pPr>
      <w:r>
        <w:rPr>
          <w:b/>
          <w:bCs/>
          <w:i/>
          <w:iCs/>
        </w:rPr>
        <w:t>3)</w:t>
        <w:tab/>
        <w:t>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5" w:firstLine="28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</w:t>
        <w:tab/>
        <w:t>Практическая значимость, жизненная востребованность результата деятельно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5" w:firstLine="283"/>
        <w:jc w:val="both"/>
        <w:rPr/>
      </w:pPr>
      <w:r>
        <w:rPr>
          <w:b/>
          <w:bCs/>
          <w:i/>
          <w:iCs/>
        </w:rPr>
        <w:t>5)</w:t>
        <w:tab/>
        <w:t>Воспитание в детях умения согласованно работать в коллективе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Основные цели курс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283"/>
        <w:rPr/>
      </w:pPr>
      <w:r>
        <w:rPr/>
        <w:t>1.</w:t>
        <w:tab/>
        <w:t>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283" w:hanging="0"/>
        <w:rPr/>
      </w:pPr>
      <w:r>
        <w:rPr/>
        <w:t>Воспитание в детях эстетического чувства, развитие способности видеть проявление художественной культуры в реальной жизни, обогащение нравственного опыта, представлений о добре и з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283" w:hanging="0"/>
        <w:rPr/>
      </w:pPr>
      <w:r>
        <w:rPr/>
        <w:t>Воспитание нравственных чувств, уважения к культуре народов многонациональной России и других стран, готовность и способность выражать и отстаивать свою общественную позицию в искусстве и через искус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right="5" w:firstLine="283"/>
        <w:rPr/>
      </w:pPr>
      <w:r>
        <w:rPr/>
        <w:t>Получение учащимися первоначальных знаний о пластических искусствах: изобразительных, декоративно-прикладных, архитектуре и дизайне – их роли в жизни человека и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right="5" w:firstLine="283"/>
        <w:rPr/>
      </w:pPr>
      <w:r>
        <w:rPr/>
        <w:t>Развитие умения воспринимать и анализировать содержание различных произведений искус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283" w:hanging="0"/>
        <w:rPr/>
      </w:pPr>
      <w:r>
        <w:rPr/>
        <w:t xml:space="preserve">Развитие воображения и зрительной памяти, способности к восприятию искусства и окружающего мира, желания и умения подходить к любой своей деятельности творчески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right="5" w:firstLine="283"/>
        <w:rPr/>
      </w:pPr>
      <w:r>
        <w:rPr/>
        <w:t>Освоение элементарной художественной грамотности и основных приёмов изобразительной деятельности,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5" w:firstLine="283"/>
        <w:rPr/>
      </w:pPr>
      <w:r>
        <w:rPr/>
        <w:t>7.</w:t>
        <w:tab/>
        <w:t>Воспитание в учащихся умения согласованно и продуктивно работать в группах (развитие умений и навыков сотрудничества в художественной деятельности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5" w:firstLine="283"/>
        <w:rPr/>
      </w:pPr>
      <w:r>
        <w:rPr/>
        <w:t>8. Формирование чувства радости от результатов индивидуальной и коллективной деятельност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5" w:firstLine="283"/>
        <w:rPr/>
      </w:pPr>
      <w:r>
        <w:rPr/>
        <w:t>9.</w:t>
        <w:tab/>
        <w:t>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Основные задачи курса</w:t>
      </w:r>
    </w:p>
    <w:p>
      <w:pPr>
        <w:pStyle w:val="Normal"/>
        <w:shd w:fill="FFFFFF" w:val="clear"/>
        <w:ind w:firstLine="283"/>
        <w:rPr/>
      </w:pPr>
      <w:r>
        <w:rPr/>
        <w:t>В соответствии с поставленными целями в курсе решаются следующие задач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rPr/>
      </w:pPr>
      <w:r>
        <w:rPr/>
        <w:t>Расширение художественно-эстетического кругозора (начальные темы каждого учебника, посвящённые знакомству с видами и задачами изобразительного искусства, его классификацией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rPr/>
      </w:pPr>
      <w:r>
        <w:rPr/>
        <w:t>Воспитание зрительской культуры, умения увидеть художественное и эстетическое своеобразие произведений искусства и грамотно рассказать об этом на языке изобразительного искусства (рубрики «Учимся видеть» и «Изучаем работу мастера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rPr/>
      </w:pPr>
      <w:r>
        <w:rPr/>
        <w:t>Приобщение к достижениям мировой художественной культуры (темы, относящиеся к истории искусства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rPr/>
      </w:pPr>
      <w:r>
        <w:rPr/>
        <w:t>Освоение изобразительных приёмов с использованием различных материалов и инструментов, в том числе экспериментирование и работа в смешанной технике (рубрика «Твоя мастерская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29" w:leader="none"/>
        </w:tabs>
        <w:rPr/>
      </w:pPr>
      <w:r>
        <w:rPr/>
        <w:t>Создание простейших художественных образов средствами живописи, рисунка, графики, пластики (рубрика «Наши проекты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rPr/>
      </w:pPr>
      <w:r>
        <w:rPr/>
        <w:t>Освоение простейших технологий дизайна и оформительского искусства (выполнение некоторых заданий из рубрики «Наши проекты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rPr/>
      </w:pPr>
      <w:r>
        <w:rPr/>
        <w:t>Знакомство с законами сценографии и оформительства, разработка сценического образа (рубрика «Наши проекты», подготовка театральных постановок)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б эстетических идеалах и ценностях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навыки культуроосвоения и культуросозидания, направленные на приобщение к достижениям общечеловеческой и национальной культуры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и развитие индивидуальных творческих способностей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формулировать собственные эстетические предпочтения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душевной и физической красоте человека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эстетических идеалов, чувства прекрасного. 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идеть красоту природы, труда и творчества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редставления об искусстве народов России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терес к чтению, произведениям искусства, детским </w:t>
      </w:r>
      <w:r>
        <w:rPr>
          <w:rFonts w:cs="Times New Roman" w:ascii="Times New Roman" w:hAnsi="Times New Roman"/>
          <w:color w:val="000000"/>
          <w:sz w:val="24"/>
          <w:szCs w:val="24"/>
        </w:rPr>
        <w:t>спектаклям, концертам, выставкам, музыке.</w:t>
      </w:r>
    </w:p>
    <w:p>
      <w:pPr>
        <w:pStyle w:val="Style23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занятиям художественным творчеством.</w:t>
      </w:r>
    </w:p>
    <w:p>
      <w:pPr>
        <w:pStyle w:val="Style23"/>
        <w:spacing w:lineRule="auto" w:line="240"/>
        <w:ind w:firstLine="70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Методическое обеспечение</w:t>
      </w:r>
    </w:p>
    <w:p>
      <w:pPr>
        <w:pStyle w:val="Normal"/>
        <w:shd w:fill="FFFFFF" w:val="clear"/>
        <w:ind w:firstLine="283"/>
        <w:jc w:val="both"/>
        <w:rPr/>
      </w:pPr>
      <w:r>
        <w:rPr/>
        <w:t>К учебно-методическому комплекту наряду с учебниками «Изобразительное искусство» («Разноцветный мир») относятся также рабочие тетради под аналогичным названием для 1–4 классов (авт. О.А. Куревина, Е.Д. Ковалевская) с методическим пошаговым комментарием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left="10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36" w:leader="none"/>
        </w:tabs>
        <w:jc w:val="center"/>
        <w:rPr>
          <w:b/>
          <w:b/>
          <w:bCs/>
        </w:rPr>
      </w:pPr>
      <w:r>
        <w:rPr>
          <w:b/>
          <w:bCs/>
        </w:rPr>
        <w:t>ОПИСАНИЕ МЕСТА КУРСА</w:t>
      </w:r>
      <w:r>
        <w:rPr/>
        <w:t xml:space="preserve"> </w:t>
      </w:r>
      <w:r>
        <w:rPr>
          <w:b/>
          <w:bCs/>
        </w:rPr>
        <w:t>В УЧЕБНОМ ПЛАНЕ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iCs/>
        </w:rPr>
        <w:t xml:space="preserve">Для реализации </w:t>
      </w:r>
      <w:r>
        <w:rPr/>
        <w:t>плана внеурочной деятельности</w:t>
      </w:r>
      <w:r>
        <w:rPr>
          <w:iCs/>
        </w:rPr>
        <w:t xml:space="preserve">    общекультурного направления  для учащихся  разработана  программа студии </w:t>
      </w:r>
      <w:r>
        <w:rPr>
          <w:rStyle w:val="Emphasis"/>
          <w:i w:val="false"/>
        </w:rPr>
        <w:t xml:space="preserve">«Волшебные краски». </w:t>
      </w:r>
      <w:r>
        <w:rPr>
          <w:iCs/>
        </w:rPr>
        <w:t>Она</w:t>
      </w:r>
      <w:r>
        <w:rPr>
          <w:i/>
          <w:iCs/>
        </w:rPr>
        <w:t xml:space="preserve"> </w:t>
      </w:r>
      <w:r>
        <w:rPr>
          <w:iCs/>
        </w:rPr>
        <w:t xml:space="preserve">изучается с 1 по 4 класс по одному часу в неделю. Общий объём внеурочного времени составляет </w:t>
      </w:r>
      <w:r>
        <w:rPr/>
        <w:t>135 часов.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color w:val="000000"/>
        </w:rPr>
        <w:t xml:space="preserve"> </w:t>
      </w:r>
      <w:r>
        <w:rPr/>
        <w:t>Особое место занимают экскурсии и проектные  работы. Их необходимый минимум определён по каждому разделу программы. Экскурсии включают наблюдения, практические работы, опыты, измерения, работу с готовыми моделями, самостоятельное создание несложных моделей. На основании  методических рекомендаций «Об особенностях организации внеурочной деятельности в классах общеобразовательных учреждений, реализующих федеральный  государственный образовательный стандарт начального общего образования»  от 14.09.2011 № 47-14163/11-14 педагог вправе проводить  занятия крупными блоками – «интенсивами» (походы, экспедиции, экскурсии)  и   часть часов внеурочной деятельности использовать в период каникул.</w:t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536" w:leader="none"/>
        </w:tabs>
        <w:ind w:left="720" w:right="1037" w:hanging="360"/>
        <w:jc w:val="center"/>
        <w:rPr>
          <w:b/>
          <w:b/>
          <w:bCs/>
        </w:rPr>
      </w:pPr>
      <w:r>
        <w:rPr>
          <w:b/>
          <w:bCs/>
        </w:rPr>
        <w:t>ОПИСАНИЕ ЦЕННОСТНЫХ ОРИЕНТИРОВ СОДЕРЖАНИЯ КУРСА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left="720" w:right="103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При изучении каждой темы, при анализе произведений искусства необходимо постоянно делать акцент на </w:t>
      </w:r>
      <w:r>
        <w:rPr>
          <w:b/>
          <w:bCs/>
        </w:rPr>
        <w:t xml:space="preserve">гуманистической </w:t>
      </w:r>
      <w:r>
        <w:rPr/>
        <w:t xml:space="preserve">составляющей искусства: говорить о таких категориях, как </w:t>
      </w:r>
      <w:r>
        <w:rPr>
          <w:b/>
          <w:bCs/>
          <w:i/>
          <w:iCs/>
        </w:rPr>
        <w:t>красо</w:t>
        <w:softHyphen/>
        <w:t>та, добро, истина, творчество, гражданственность, патриотизм, ценность природы и человеческой жизни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b/>
          <w:bCs/>
          <w:iCs/>
        </w:rPr>
        <w:t xml:space="preserve">формирование основ гражданской идентичности личности </w:t>
      </w:r>
      <w:r>
        <w:rPr/>
        <w:t>на основе:</w:t>
      </w:r>
    </w:p>
    <w:p>
      <w:pPr>
        <w:pStyle w:val="Normal"/>
        <w:shd w:fill="FFFFFF" w:val="clear"/>
        <w:ind w:firstLine="283"/>
        <w:jc w:val="both"/>
        <w:rPr/>
      </w:pPr>
      <w:r>
        <w:rPr/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hd w:fill="FFFFFF" w:val="clear"/>
        <w:ind w:firstLine="283"/>
        <w:jc w:val="both"/>
        <w:rPr/>
      </w:pPr>
      <w:r>
        <w:rPr/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формирование психологических условий развития общения, сотрудничества </w:t>
      </w:r>
      <w:r>
        <w:rPr/>
        <w:t>на основе:</w:t>
      </w:r>
    </w:p>
    <w:p>
      <w:pPr>
        <w:pStyle w:val="Normal"/>
        <w:shd w:fill="FFFFFF" w:val="clear"/>
        <w:ind w:firstLine="283"/>
        <w:jc w:val="both"/>
        <w:rPr/>
      </w:pPr>
      <w:r>
        <w:rPr/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ind w:firstLine="283"/>
        <w:jc w:val="both"/>
        <w:rPr/>
      </w:pPr>
      <w:r>
        <w:rPr/>
        <w:t>уважения к окружающим —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b/>
          <w:bCs/>
          <w:iCs/>
        </w:rPr>
        <w:t>развитие ценностно</w:t>
        <w:softHyphen/>
        <w:t xml:space="preserve">смысловой сферы личности </w:t>
      </w:r>
      <w:r>
        <w:rPr/>
        <w:t>на основе общечеловеческих принципов нравственности и гуманизма:</w:t>
      </w:r>
    </w:p>
    <w:p>
      <w:pPr>
        <w:pStyle w:val="Normal"/>
        <w:shd w:fill="FFFFFF" w:val="clear"/>
        <w:ind w:firstLine="283"/>
        <w:jc w:val="both"/>
        <w:rPr/>
      </w:pPr>
      <w:r>
        <w:rPr/>
        <w:t>принятия и уважения ценностей семьи и образовательной организации, коллектива и общества и стремления следовать им;</w:t>
      </w:r>
    </w:p>
    <w:p>
      <w:pPr>
        <w:pStyle w:val="Normal"/>
        <w:shd w:fill="FFFFFF" w:val="clear"/>
        <w:ind w:firstLine="283"/>
        <w:jc w:val="both"/>
        <w:rPr/>
      </w:pPr>
      <w:r>
        <w:rPr/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hd w:fill="FFFFFF" w:val="clear"/>
        <w:ind w:firstLine="283"/>
        <w:jc w:val="both"/>
        <w:rPr/>
      </w:pPr>
      <w:r>
        <w:rPr/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b/>
          <w:bCs/>
          <w:iCs/>
        </w:rPr>
        <w:t xml:space="preserve">развитие умения учиться </w:t>
      </w:r>
      <w:r>
        <w:rPr/>
        <w:t>как первого шага к самообразованию и самовоспитанию, а именно:</w:t>
      </w:r>
    </w:p>
    <w:p>
      <w:pPr>
        <w:pStyle w:val="Normal"/>
        <w:shd w:fill="FFFFFF" w:val="clear"/>
        <w:ind w:firstLine="283"/>
        <w:jc w:val="both"/>
        <w:rPr/>
      </w:pPr>
      <w:r>
        <w:rPr/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ind w:firstLine="283"/>
        <w:jc w:val="both"/>
        <w:rPr/>
      </w:pPr>
      <w:r>
        <w:rPr/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b/>
          <w:bCs/>
          <w:iCs/>
        </w:rPr>
        <w:t xml:space="preserve">развитие самостоятельности, инициативы и ответственности личности </w:t>
      </w:r>
      <w:r>
        <w:rPr/>
        <w:t>как условия ее самоактуализации.</w:t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jc w:val="center"/>
        <w:rPr/>
      </w:pPr>
      <w:r>
        <w:rPr>
          <w:b/>
          <w:bCs/>
        </w:rPr>
        <w:t>Личностные, метапредметные и предметные результаты изучения курса «Волшебные краски»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iCs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);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  внеурочной деятельности</w:t>
      </w:r>
      <w:r>
        <w:rPr>
          <w:i/>
          <w:iCs/>
        </w:rPr>
        <w:t xml:space="preserve"> </w:t>
      </w:r>
      <w:r>
        <w:rPr>
          <w:iCs/>
        </w:rPr>
        <w:t>по изобразительному искусству.</w:t>
      </w:r>
    </w:p>
    <w:p>
      <w:pPr>
        <w:pStyle w:val="Normal"/>
        <w:shd w:fill="FFFFFF" w:val="clea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782" w:hanging="0"/>
        <w:jc w:val="center"/>
        <w:rPr/>
      </w:pPr>
      <w:r>
        <w:rPr>
          <w:b/>
          <w:bCs/>
          <w:spacing w:val="-2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формирование у ребёнка ценностных ориентиров и способности к эстетической оценке в области изобразительного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воспитание уважительного отношения к творчеству как своему, так и друг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развитие самостоятельности в поиске решения различных изобрази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формирование духовных и эстетических потреб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овладение различными приёмами и техниками изобрази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rPr/>
      </w:pPr>
      <w:r>
        <w:rPr/>
        <w:t>воспитание готовности к отстаиванию своего эстетического иде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rPr/>
      </w:pPr>
      <w:r>
        <w:rPr/>
        <w:t xml:space="preserve">  </w:t>
      </w:r>
      <w:r>
        <w:rPr/>
        <w:t>отработка навыков самостоятельной и групповой работ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редметные результаты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/>
        <w:t>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pacing w:val="-5"/>
        </w:rPr>
        <w:t xml:space="preserve">     </w:t>
      </w:r>
      <w:r>
        <w:rPr/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   </w:t>
      </w:r>
      <w:r>
        <w:rPr/>
        <w:t>ознакомление учащихся с терминологией и классификацией изобразительного искусст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   </w:t>
      </w:r>
      <w:r>
        <w:rPr/>
        <w:t>первичное ознакомление учащихся с отечественной и мировой культуро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   </w:t>
      </w:r>
      <w:r>
        <w:rPr/>
        <w:t>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), а также декоративного искусства и дизайн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firstLine="426"/>
        <w:rPr>
          <w:sz w:val="24"/>
        </w:rPr>
      </w:pPr>
      <w:r>
        <w:rPr>
          <w:sz w:val="24"/>
        </w:rPr>
        <w:t xml:space="preserve">Формирование ИКТ </w:t>
        <w:softHyphen/>
        <w:t>компетентности обучающихся (метапредметные результаты)</w:t>
      </w:r>
    </w:p>
    <w:p>
      <w:pPr>
        <w:pStyle w:val="Style26"/>
        <w:tabs>
          <w:tab w:val="clear" w:pos="708"/>
          <w:tab w:val="left" w:pos="142" w:leader="none"/>
          <w:tab w:val="left" w:pos="8789" w:leader="none"/>
        </w:tabs>
        <w:ind w:firstLine="709"/>
        <w:jc w:val="center"/>
        <w:rPr>
          <w:rStyle w:val="Zag11"/>
          <w:rFonts w:eastAsia="@Arial Unicode MS"/>
          <w:color w:val="000000"/>
          <w:lang w:val="ru-RU"/>
        </w:rPr>
      </w:pPr>
      <w:r>
        <w:rPr>
          <w:sz w:val="24"/>
          <w:lang w:val="ru-RU"/>
        </w:rPr>
      </w:r>
    </w:p>
    <w:p>
      <w:pPr>
        <w:pStyle w:val="Style26"/>
        <w:tabs>
          <w:tab w:val="clear" w:pos="708"/>
          <w:tab w:val="left" w:pos="142" w:leader="none"/>
          <w:tab w:val="left" w:pos="8789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В результате изучения программы </w:t>
      </w:r>
      <w:r>
        <w:rPr>
          <w:lang w:val="ru-RU"/>
        </w:rPr>
        <w:t xml:space="preserve">«Волшебные краски» </w:t>
      </w:r>
      <w:r>
        <w:rPr>
          <w:rStyle w:val="Zag11"/>
          <w:rFonts w:eastAsia="@Arial Unicode MS"/>
          <w:color w:val="000000"/>
          <w:lang w:val="ru-RU"/>
        </w:rPr>
        <w:t>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26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Style26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Style26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Style26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Style26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4"/>
        <w:spacing w:lineRule="auto" w:line="240" w:before="0" w:after="0"/>
        <w:ind w:firstLine="454"/>
        <w:jc w:val="both"/>
        <w:rPr>
          <w:rStyle w:val="Zag11"/>
          <w:rFonts w:ascii="Times New Roman" w:hAnsi="Times New Roman" w:eastAsia="@Arial Unicode MS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комство со средствами ИКТ, гигиена работы с компьютером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3"/>
        <w:numPr>
          <w:ilvl w:val="0"/>
          <w:numId w:val="21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-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-зарядку);</w:t>
      </w:r>
    </w:p>
    <w:p>
      <w:pPr>
        <w:pStyle w:val="Style23"/>
        <w:numPr>
          <w:ilvl w:val="0"/>
          <w:numId w:val="21"/>
        </w:numPr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3"/>
        <w:numPr>
          <w:ilvl w:val="0"/>
          <w:numId w:val="25"/>
        </w:numPr>
        <w:spacing w:lineRule="auto" w:line="240"/>
        <w:textAlignment w:val="center"/>
        <w:rPr>
          <w:rStyle w:val="Zag11"/>
          <w:rFonts w:eastAsia="@Arial Unicode M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color w:val="000000"/>
          <w:sz w:val="24"/>
          <w:szCs w:val="24"/>
        </w:rPr>
        <w:t>личных технических средств (фото</w:t>
        <w:noBreakHyphen/>
        <w:t xml:space="preserve"> и видеокамеры, микрофона), сохранять полученную информацию, </w:t>
      </w:r>
      <w:r>
        <w:rPr>
          <w:rFonts w:cs="Times New Roman" w:ascii="Times New Roman" w:hAnsi="Times New Roman"/>
          <w:sz w:val="24"/>
          <w:szCs w:val="24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5"/>
        </w:numPr>
        <w:spacing w:lineRule="auto" w:line="240"/>
        <w:textAlignment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овать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(создавать простые изображения)</w:t>
      </w:r>
      <w:r>
        <w:rPr>
          <w:rFonts w:cs="Times New Roman" w:ascii="Times New Roman" w:hAnsi="Times New Roman"/>
          <w:color w:val="000000"/>
          <w:sz w:val="24"/>
          <w:szCs w:val="24"/>
        </w:rPr>
        <w:t>на графическом планшете;</w:t>
      </w:r>
    </w:p>
    <w:p>
      <w:pPr>
        <w:pStyle w:val="Style23"/>
        <w:numPr>
          <w:ilvl w:val="0"/>
          <w:numId w:val="25"/>
        </w:numPr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нировать рисунки и тексты.</w:t>
      </w:r>
    </w:p>
    <w:p>
      <w:pPr>
        <w:pStyle w:val="Style25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научить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работка и поиск информации</w:t>
      </w:r>
    </w:p>
    <w:p>
      <w:pPr>
        <w:pStyle w:val="Style25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заполнять учебные базы данных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  <w:spacing w:val="-4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Style w:val="Zag11"/>
          <w:rFonts w:eastAsia="@Arial Unicode MS"/>
        </w:rPr>
        <w:t>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создавать простые схемы, диаграммы, планы и пр.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2" w:leader="none"/>
          <w:tab w:val="left" w:pos="567" w:leader="dot"/>
        </w:tabs>
        <w:autoSpaceDE w:val="true"/>
        <w:jc w:val="both"/>
        <w:rPr/>
      </w:pPr>
      <w:r>
        <w:rPr>
          <w:rStyle w:val="Zag11"/>
          <w:rFonts w:eastAsia="@Arial Unicode MS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567" w:leader="dot"/>
        </w:tabs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3"/>
        <w:numPr>
          <w:ilvl w:val="0"/>
          <w:numId w:val="12"/>
        </w:numPr>
        <w:spacing w:lineRule="auto" w:line="240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ставлять данные;</w:t>
      </w:r>
    </w:p>
    <w:p>
      <w:pPr>
        <w:pStyle w:val="Style23"/>
        <w:numPr>
          <w:ilvl w:val="0"/>
          <w:numId w:val="12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ланирование деятельности, управление и организация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3"/>
        <w:numPr>
          <w:ilvl w:val="0"/>
          <w:numId w:val="23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color w:val="000000"/>
          <w:sz w:val="24"/>
          <w:szCs w:val="24"/>
        </w:rPr>
        <w:t>пьютерно-управляемых средах (создание простейших роботов);</w:t>
      </w:r>
    </w:p>
    <w:p>
      <w:pPr>
        <w:pStyle w:val="Style23"/>
        <w:numPr>
          <w:ilvl w:val="0"/>
          <w:numId w:val="23"/>
        </w:numPr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Style23"/>
        <w:numPr>
          <w:ilvl w:val="0"/>
          <w:numId w:val="23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color w:val="000000"/>
          <w:sz w:val="24"/>
          <w:szCs w:val="24"/>
        </w:rPr>
        <w:t>цессов внешнего мира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3"/>
        <w:numPr>
          <w:ilvl w:val="0"/>
          <w:numId w:val="19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о-технического проектирования</w:t>
      </w:r>
    </w:p>
    <w:p>
      <w:pPr>
        <w:pStyle w:val="Style23"/>
        <w:numPr>
          <w:ilvl w:val="0"/>
          <w:numId w:val="19"/>
        </w:numPr>
        <w:spacing w:lineRule="auto" w:line="24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31"/>
        <w:numPr>
          <w:ilvl w:val="0"/>
          <w:numId w:val="13"/>
        </w:numPr>
        <w:spacing w:before="0" w:after="0"/>
        <w:rPr>
          <w:sz w:val="24"/>
        </w:rPr>
      </w:pPr>
      <w:r>
        <w:rPr>
          <w:sz w:val="24"/>
        </w:rPr>
        <w:t>СОДЕРЖАНИЕ КУРСА</w:t>
      </w:r>
    </w:p>
    <w:p>
      <w:pPr>
        <w:pStyle w:val="31"/>
        <w:spacing w:before="0" w:after="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iCs/>
        </w:rPr>
        <w:t>Таблица тематического распределения   часов студии «Волшебные краски» для учащихся 1 -  4 классов: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1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536"/>
        <w:gridCol w:w="487"/>
        <w:gridCol w:w="456"/>
        <w:gridCol w:w="456"/>
        <w:gridCol w:w="456"/>
        <w:gridCol w:w="922"/>
        <w:gridCol w:w="16"/>
        <w:gridCol w:w="621"/>
        <w:gridCol w:w="567"/>
        <w:gridCol w:w="567"/>
        <w:gridCol w:w="567"/>
        <w:gridCol w:w="899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ы, темы</w:t>
            </w:r>
          </w:p>
        </w:tc>
        <w:tc>
          <w:tcPr>
            <w:tcW w:w="2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вторская программа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чая программа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лассы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i/>
                <w:i/>
              </w:rPr>
            </w:pPr>
            <w:r>
              <w:rPr>
                <w:b/>
                <w:bCs/>
              </w:rPr>
              <w:t>Цвета спект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b/>
                <w:iCs/>
              </w:rPr>
              <w:t>Родственные и дополнительные цве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Секреты акварел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i/>
                <w:i/>
              </w:rPr>
            </w:pPr>
            <w:r>
              <w:rPr>
                <w:b/>
                <w:iCs/>
              </w:rPr>
              <w:t>Твоя мастерска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b/>
                <w:iCs/>
              </w:rPr>
              <w:t>Виды изобразите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b/>
                <w:iCs/>
              </w:rPr>
              <w:t>Иллюстрирование  произвед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Жанры живопис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Cs/>
              </w:rPr>
              <w:t>1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i/>
              </w:rPr>
              <w:t>Внеаудитор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курсии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 «Волшебные краски»:</w:t>
      </w:r>
    </w:p>
    <w:p>
      <w:pPr>
        <w:pStyle w:val="Normal"/>
        <w:shd w:fill="FFFFFF" w:val="clear"/>
        <w:ind w:left="142" w:firstLine="766"/>
        <w:jc w:val="center"/>
        <w:rPr>
          <w:b/>
          <w:b/>
          <w:bCs/>
        </w:rPr>
      </w:pPr>
      <w:r>
        <w:rPr>
          <w:b/>
          <w:bCs/>
        </w:rPr>
        <w:t>1-й класс (33ч)</w:t>
      </w:r>
    </w:p>
    <w:p>
      <w:pPr>
        <w:pStyle w:val="Normal"/>
        <w:ind w:left="142" w:firstLine="766"/>
        <w:jc w:val="center"/>
        <w:rPr>
          <w:b/>
          <w:b/>
          <w:bCs/>
        </w:rPr>
      </w:pPr>
      <w:r>
        <w:rPr>
          <w:b/>
          <w:bCs/>
        </w:rPr>
        <w:t>1.Цвета спектра (9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Кто такой худож</w:t>
        <w:softHyphen/>
        <w:t>ник. Фантазируем    и учимся. Тренируем  наблю</w:t>
        <w:softHyphen/>
        <w:t>дательность.  Дета</w:t>
        <w:softHyphen/>
        <w:t xml:space="preserve">ли. </w:t>
      </w:r>
      <w:r>
        <w:rPr>
          <w:b/>
        </w:rPr>
        <w:t>Проект «Чудо-радуга».</w:t>
      </w:r>
      <w:r>
        <w:rPr/>
        <w:t xml:space="preserve">  Тре</w:t>
        <w:softHyphen/>
        <w:t>нируем   наблюда</w:t>
        <w:softHyphen/>
        <w:t>тельность.  Цвет.   «Живое  письмо». Тренируем наблю</w:t>
        <w:softHyphen/>
        <w:t xml:space="preserve">дательность: тепло и холод. Линии – какие они бывают. Изучаем     работу мастера. </w:t>
      </w:r>
      <w:r>
        <w:rPr>
          <w:b/>
        </w:rPr>
        <w:t xml:space="preserve">Экскурсия  №1 в сквер:  </w:t>
      </w:r>
      <w:r>
        <w:rPr>
          <w:b/>
          <w:iCs/>
        </w:rPr>
        <w:t xml:space="preserve"> </w:t>
      </w:r>
      <w:r>
        <w:rPr>
          <w:b/>
        </w:rPr>
        <w:t xml:space="preserve">«Линия и форма». </w:t>
      </w:r>
      <w:r>
        <w:rPr/>
        <w:t xml:space="preserve"> Какие        бывают фигуры. Тренируем наблю</w:t>
        <w:softHyphen/>
        <w:t xml:space="preserve">дательность. Аппликация. 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2.Родственные и дополнительные цвета (11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Что    такое    сим</w:t>
        <w:softHyphen/>
        <w:t>метрия. Тренируем наблю</w:t>
        <w:softHyphen/>
        <w:t>дательность; сим</w:t>
        <w:softHyphen/>
        <w:t xml:space="preserve">метрия в жизни. </w:t>
      </w:r>
      <w:r>
        <w:rPr>
          <w:b/>
        </w:rPr>
        <w:t>Проект «Геометрический орнамент».</w:t>
      </w:r>
      <w:r>
        <w:rPr/>
        <w:t xml:space="preserve">  Как    получаются разные    орнамен</w:t>
        <w:softHyphen/>
        <w:t>ты. Создание геометрических фигур, из которых получаются разные орнаменты. Смешиваем краски (гуашь). Тренируем наблю</w:t>
        <w:softHyphen/>
        <w:t>дательность; до</w:t>
        <w:softHyphen/>
        <w:t>полнительные цве</w:t>
        <w:softHyphen/>
        <w:t>та. Закрепление   зна</w:t>
        <w:softHyphen/>
        <w:t>ний о геометриче</w:t>
        <w:softHyphen/>
        <w:t>ском орнаменте. Мир вещей. Твоя мастерская: «тепло» и «холод». Что такое компо</w:t>
        <w:softHyphen/>
        <w:t xml:space="preserve">зиция.  </w:t>
      </w:r>
      <w:r>
        <w:rPr>
          <w:b/>
        </w:rPr>
        <w:t xml:space="preserve">Экскурсия  №2 в сквер:  </w:t>
      </w:r>
      <w:r>
        <w:rPr>
          <w:b/>
          <w:iCs/>
        </w:rPr>
        <w:t xml:space="preserve"> </w:t>
      </w:r>
      <w:r>
        <w:rPr>
          <w:b/>
        </w:rPr>
        <w:t xml:space="preserve">«Тренируем наблюдательность: фон». </w:t>
      </w:r>
      <w:r>
        <w:rPr/>
        <w:t xml:space="preserve"> Графика. Чёрное на белом и белое на чёрном. Что   такое   иллю</w:t>
        <w:softHyphen/>
        <w:t>страция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3.Секреты акварели (10ч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/>
        </w:rPr>
        <w:t>Проект «Пейзаж».</w:t>
      </w:r>
      <w:r>
        <w:rPr/>
        <w:t xml:space="preserve"> Народные  худож</w:t>
        <w:softHyphen/>
        <w:t>ники. Народные промыслы. Прозрачность   ак</w:t>
        <w:softHyphen/>
        <w:t xml:space="preserve">варели. Основные свойства акварельных красок. Секреты акварели: работа слоями. </w:t>
      </w:r>
      <w:r>
        <w:rPr>
          <w:b/>
        </w:rPr>
        <w:t xml:space="preserve">Экскурсия  №3 в городской парк:  </w:t>
      </w:r>
      <w:r>
        <w:rPr>
          <w:b/>
          <w:iCs/>
        </w:rPr>
        <w:t xml:space="preserve"> </w:t>
      </w:r>
      <w:r>
        <w:rPr>
          <w:b/>
        </w:rPr>
        <w:t>«Цвета и цветы».</w:t>
      </w:r>
      <w:r>
        <w:rPr/>
        <w:t xml:space="preserve"> Картины о жизни людей. Наброски. Тренируем наблю</w:t>
        <w:softHyphen/>
        <w:t>дательность. Из истории искус</w:t>
        <w:softHyphen/>
        <w:t>ства. Древний мир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4.Твоя мастерская (3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Проекты. Открытки к праздникам. Проекты. Панно  к праздникам. Проекты. Открытки и панно  к праздникам. 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</w:rPr>
        <w:t>Проекты -5: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Чудо-радуга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Геометрический орнамент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Пейзаж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ы. Открытки к праздникам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ы. Панно  к праздникам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Экскурсии -3:</w:t>
      </w:r>
    </w:p>
    <w:p>
      <w:pPr>
        <w:pStyle w:val="Normal"/>
        <w:shd w:fill="FFFFFF" w:val="clear"/>
        <w:ind w:left="142" w:hanging="0"/>
        <w:rPr/>
      </w:pPr>
      <w:r>
        <w:rPr>
          <w:b/>
        </w:rPr>
        <w:t xml:space="preserve">Экскурсия  №1 в сквер:  </w:t>
      </w:r>
      <w:r>
        <w:rPr>
          <w:b/>
          <w:iCs/>
        </w:rPr>
        <w:t xml:space="preserve"> </w:t>
      </w:r>
      <w:r>
        <w:rPr>
          <w:b/>
        </w:rPr>
        <w:t>«Линия и форма».</w:t>
      </w:r>
    </w:p>
    <w:p>
      <w:pPr>
        <w:pStyle w:val="Normal"/>
        <w:shd w:fill="FFFFFF" w:val="clear"/>
        <w:ind w:left="142" w:hanging="0"/>
        <w:rPr/>
      </w:pPr>
      <w:r>
        <w:rPr>
          <w:b/>
        </w:rPr>
        <w:t xml:space="preserve">Экскурсия  №2 в сквер:  </w:t>
      </w:r>
      <w:r>
        <w:rPr>
          <w:b/>
          <w:iCs/>
        </w:rPr>
        <w:t xml:space="preserve"> </w:t>
      </w:r>
      <w:r>
        <w:rPr>
          <w:b/>
        </w:rPr>
        <w:t>«Тренируем наблюдательность: фон».</w:t>
      </w:r>
    </w:p>
    <w:p>
      <w:pPr>
        <w:pStyle w:val="Normal"/>
        <w:shd w:fill="FFFFFF" w:val="clear"/>
        <w:ind w:left="142" w:hanging="0"/>
        <w:rPr/>
      </w:pPr>
      <w:r>
        <w:rPr>
          <w:b/>
        </w:rPr>
        <w:t xml:space="preserve">Экскурсия  №3 в городской парк:  </w:t>
      </w:r>
      <w:r>
        <w:rPr>
          <w:b/>
          <w:iCs/>
        </w:rPr>
        <w:t xml:space="preserve"> </w:t>
      </w:r>
      <w:r>
        <w:rPr>
          <w:b/>
        </w:rPr>
        <w:t>«Цвета и цветы»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83" w:hanging="0"/>
        <w:rPr>
          <w:b/>
          <w:b/>
          <w:bCs/>
        </w:rPr>
      </w:pPr>
      <w:r>
        <w:rPr>
          <w:b/>
          <w:bCs/>
        </w:rPr>
        <w:t>1.</w:t>
        <w:tab/>
        <w:t>Овладевать языком изобразительного искусств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>понимать, в чём состоит работа художника,  и какие качества нужно в себе развивать, чтобы научиться рисова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 xml:space="preserve">понимать и уметь объяснять, что такое </w:t>
      </w:r>
      <w:r>
        <w:rPr>
          <w:iCs/>
        </w:rPr>
        <w:t>форма,  размер, характер, детали,  линия, замкнутая линия, геометрические фигуры, сим</w:t>
        <w:softHyphen/>
        <w:t>метрия, ось симметрии, геометрический орнамент, вертикаль, гори</w:t>
        <w:softHyphen/>
        <w:t>зонталь, фон, композиция, контраст, сюжет, зарисовки, наброски</w:t>
      </w:r>
      <w:r>
        <w:rPr/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 xml:space="preserve">знать и уметь называть основные цвета спектра, понимать и уметь объяснять, что такое </w:t>
      </w:r>
      <w:r>
        <w:rPr>
          <w:iCs/>
        </w:rPr>
        <w:t>дополнительные и родственные, тёплые и холодные цвета</w:t>
      </w:r>
      <w:r>
        <w:rPr/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 xml:space="preserve">знать и уметь объяснять, что такое </w:t>
      </w:r>
      <w:r>
        <w:rPr>
          <w:iCs/>
        </w:rPr>
        <w:t>орнамент, геометрический орнамент</w:t>
      </w:r>
      <w:r>
        <w:rPr/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>учиться описывать живописные произведения с использованием уже изученных поняти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2.</w:t>
        <w:tab/>
        <w:t>Эмоционально воспринимать и оценивать произведения искусства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38" w:leader="none"/>
        </w:tabs>
        <w:ind w:right="5" w:firstLine="283"/>
        <w:jc w:val="both"/>
        <w:rPr/>
      </w:pPr>
      <w:r>
        <w:rPr/>
        <w:t>•</w:t>
      </w:r>
      <w:r>
        <w:rPr/>
        <w:tab/>
        <w:t xml:space="preserve">учиться чувствовать </w:t>
      </w:r>
      <w:r>
        <w:rPr>
          <w:b/>
          <w:bCs/>
        </w:rPr>
        <w:t xml:space="preserve">образный характер </w:t>
      </w:r>
      <w:r>
        <w:rPr/>
        <w:t>различных видов линий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283"/>
        <w:jc w:val="both"/>
        <w:rPr/>
      </w:pPr>
      <w:r>
        <w:rPr/>
        <w:t>•</w:t>
      </w:r>
      <w:r>
        <w:rPr/>
        <w:tab/>
        <w:t xml:space="preserve">учиться воспринимать </w:t>
      </w:r>
      <w:r>
        <w:rPr>
          <w:b/>
          <w:bCs/>
        </w:rPr>
        <w:t xml:space="preserve">эмоциональное звучание </w:t>
      </w:r>
      <w:r>
        <w:rPr/>
        <w:t>цвета и уметь рассказывать о том, как это свойство цвета используется разными художникам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83"/>
        <w:jc w:val="both"/>
        <w:rPr/>
      </w:pPr>
      <w:r>
        <w:rPr>
          <w:b/>
          <w:bCs/>
        </w:rPr>
        <w:t>3.</w:t>
        <w:tab/>
        <w:t>Различать и знать, в чём особенности различных видов изобразительной деятельности. Владение простейшими навыкам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рисунка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аппликации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построения геометрического орнамента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техники работы акварельными и гуашевыми краскам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83" w:hanging="0"/>
        <w:rPr>
          <w:b/>
          <w:b/>
          <w:bCs/>
        </w:rPr>
      </w:pPr>
      <w:r>
        <w:rPr>
          <w:b/>
          <w:bCs/>
        </w:rPr>
        <w:t>4.</w:t>
        <w:tab/>
        <w:t>Иметь понятие о некоторых видах изобразительного искусств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живопись (натюрморт, пейзаж, картины о жизни людей)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графика (иллюстрация)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•</w:t>
      </w:r>
      <w:r>
        <w:rPr>
          <w:iCs/>
        </w:rPr>
        <w:t>народные промыслы (филимоновские и дымковские игрушки, изделия мастеров Хохломы и Гжели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3"/>
        <w:jc w:val="both"/>
        <w:rPr>
          <w:b/>
          <w:b/>
          <w:bCs/>
        </w:rPr>
      </w:pPr>
      <w:r>
        <w:rPr>
          <w:b/>
          <w:bCs/>
        </w:rPr>
        <w:t>5.</w:t>
        <w:tab/>
        <w:t>Иметь понятие об изобразительных средствах живописи и график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композиция, рисунок, цвет для живописи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jc w:val="both"/>
        <w:rPr>
          <w:iCs/>
        </w:rPr>
      </w:pPr>
      <w:r>
        <w:rPr>
          <w:iCs/>
        </w:rPr>
        <w:t>композиция, рисунок, линия, пятно, точка, штрих для граф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rPr>
          <w:b/>
          <w:b/>
          <w:bCs/>
        </w:rPr>
      </w:pPr>
      <w:r>
        <w:rPr>
          <w:b/>
          <w:bCs/>
        </w:rPr>
        <w:t>Иметь представление об искусстве Древнего мир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2" w:hanging="0"/>
        <w:rPr/>
      </w:pPr>
      <w:r>
        <w:rPr/>
      </w:r>
    </w:p>
    <w:p>
      <w:pPr>
        <w:pStyle w:val="Normal"/>
        <w:shd w:fill="FFFFFF" w:val="clear"/>
        <w:ind w:left="142" w:firstLine="766"/>
        <w:jc w:val="center"/>
        <w:rPr>
          <w:b/>
          <w:b/>
          <w:bCs/>
        </w:rPr>
      </w:pPr>
      <w:r>
        <w:rPr>
          <w:b/>
          <w:bCs/>
        </w:rPr>
        <w:t>2-й класс (34ч)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1.Виды изобразительной деятельности (9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Виды      изобразительной деятельно</w:t>
        <w:softHyphen/>
        <w:t>сти:  архитектура, скульптура, живо</w:t>
        <w:softHyphen/>
        <w:t>пись, графика. Рисуем цветными карандашами. Развиваем наблю</w:t>
        <w:softHyphen/>
        <w:t>дательность: взаи</w:t>
        <w:softHyphen/>
        <w:t>модействие     цве</w:t>
        <w:softHyphen/>
        <w:t xml:space="preserve">тов. Аппликация. Работы А. Матисса и их </w:t>
      </w:r>
      <w:r>
        <w:rPr>
          <w:iCs/>
        </w:rPr>
        <w:t>эмоцио</w:t>
        <w:softHyphen/>
        <w:t xml:space="preserve">нальное </w:t>
      </w:r>
      <w:r>
        <w:rPr/>
        <w:t>воздействие на зрителя. Музей  искусств. Третьяковская галерея. Обрамление    кар</w:t>
        <w:softHyphen/>
        <w:t>тины. Иллюстрация. Композиция    ил</w:t>
        <w:softHyphen/>
        <w:t>люстрации. Эскиз к композиции. Изучаем работу мастера. Развиваем наблюдательность: на</w:t>
        <w:softHyphen/>
        <w:t>броски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2.Твоя мастерская  (9ч)</w:t>
      </w:r>
    </w:p>
    <w:p>
      <w:pPr>
        <w:pStyle w:val="Normal"/>
        <w:shd w:fill="FFFFFF" w:val="clear"/>
        <w:ind w:left="-67" w:hanging="0"/>
        <w:jc w:val="both"/>
        <w:rPr/>
      </w:pPr>
      <w:r>
        <w:rPr/>
        <w:t xml:space="preserve">   </w:t>
      </w:r>
      <w:r>
        <w:rPr/>
        <w:t>Гравюра. Фактура. Из истории гравю</w:t>
        <w:softHyphen/>
        <w:t>ры. Для любознатель</w:t>
        <w:softHyphen/>
        <w:t xml:space="preserve">ных. Русский   лубок   и его выразительные средства. </w:t>
      </w:r>
      <w:r>
        <w:rPr>
          <w:b/>
        </w:rPr>
        <w:t xml:space="preserve">Экскурсия  №1 в сквер:  </w:t>
      </w:r>
      <w:r>
        <w:rPr>
          <w:b/>
          <w:iCs/>
        </w:rPr>
        <w:t xml:space="preserve"> </w:t>
      </w:r>
      <w:r>
        <w:rPr>
          <w:b/>
        </w:rPr>
        <w:t>«Рису нок».</w:t>
      </w:r>
    </w:p>
    <w:p>
      <w:pPr>
        <w:pStyle w:val="Normal"/>
        <w:shd w:fill="FFFFFF" w:val="clear"/>
        <w:ind w:left="-67" w:hanging="0"/>
        <w:rPr/>
      </w:pPr>
      <w:r>
        <w:rPr/>
        <w:t xml:space="preserve">   </w:t>
      </w:r>
      <w:r>
        <w:rPr/>
        <w:t>Штри</w:t>
        <w:softHyphen/>
        <w:t xml:space="preserve">ховка. Натюрморт. </w:t>
      </w:r>
      <w:r>
        <w:rPr>
          <w:b/>
        </w:rPr>
        <w:t xml:space="preserve">Экскурсия  №2 в городской парк:  </w:t>
      </w:r>
      <w:r>
        <w:rPr>
          <w:b/>
          <w:iCs/>
        </w:rPr>
        <w:t xml:space="preserve"> </w:t>
      </w:r>
      <w:r>
        <w:rPr>
          <w:b/>
        </w:rPr>
        <w:t>«Твоя   мастерская: рисование с нату</w:t>
        <w:softHyphen/>
        <w:t>ры».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 </w:t>
      </w:r>
      <w:r>
        <w:rPr/>
        <w:t>Братья наши мень</w:t>
        <w:softHyphen/>
        <w:t>шие. Твоя мастерская. Развиваем наблюдательность: рису</w:t>
        <w:softHyphen/>
        <w:t>ем домашнего лю</w:t>
        <w:softHyphen/>
        <w:t>бимца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3.Секреты акварели  (8ч)</w:t>
      </w:r>
    </w:p>
    <w:p>
      <w:pPr>
        <w:pStyle w:val="Normal"/>
        <w:shd w:fill="FFFFFF" w:val="clear"/>
        <w:ind w:left="-67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Экскурсия  №3 в городской парк:  </w:t>
      </w:r>
      <w:r>
        <w:rPr>
          <w:b/>
          <w:iCs/>
        </w:rPr>
        <w:t xml:space="preserve"> </w:t>
      </w:r>
      <w:r>
        <w:rPr>
          <w:b/>
        </w:rPr>
        <w:t>«Растительный ор</w:t>
        <w:softHyphen/>
        <w:t xml:space="preserve">намент». </w:t>
      </w:r>
      <w:r>
        <w:rPr/>
        <w:t>Как получаются разные    орнамен</w:t>
        <w:softHyphen/>
        <w:t>ты? Создание простых типов композиции орнамента. Народные промыс</w:t>
        <w:softHyphen/>
        <w:t>лы России. Городецкая     рос</w:t>
        <w:softHyphen/>
        <w:t>пись. Весенние   впечат</w:t>
        <w:softHyphen/>
        <w:t>ления. Твоя   мастерская: работаем   акваре</w:t>
        <w:softHyphen/>
        <w:t>лью, рисуем пей</w:t>
        <w:softHyphen/>
        <w:t>заж. Техника акварели: заливка     и   набрызг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4.Жанры живописи (8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Колорит   –   душа живописи. Бытовая      живо</w:t>
        <w:softHyphen/>
        <w:t>пись. Искусство Древне</w:t>
        <w:softHyphen/>
        <w:t>го Египта. Древнеегипетский рельеф. Фигура человека в сти</w:t>
        <w:softHyphen/>
        <w:t>ле древнеегипетского рельефа. Проекты. Подарки своими руками  родным и близким к празд</w:t>
        <w:softHyphen/>
        <w:t>никам. Проекты. Подарки своими руками  одноклассникам к празд</w:t>
        <w:softHyphen/>
        <w:t>никам. Проекты. Подарки своими руками  ветеранам войны и труда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Проекты -3: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Открытки к праздникам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Панно  к праздникам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  <w:t>Проект «Подарки своими руками  ветеранам войны и труда»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Экскурсии - 3:</w:t>
      </w:r>
    </w:p>
    <w:p>
      <w:pPr>
        <w:pStyle w:val="Normal"/>
        <w:shd w:fill="FFFFFF" w:val="clear"/>
        <w:ind w:left="-67" w:hanging="0"/>
        <w:jc w:val="both"/>
        <w:rPr/>
      </w:pPr>
      <w:r>
        <w:rPr>
          <w:b/>
        </w:rPr>
        <w:t xml:space="preserve">Экскурсия №1 в сквер:  </w:t>
      </w:r>
      <w:r>
        <w:rPr>
          <w:b/>
          <w:iCs/>
        </w:rPr>
        <w:t xml:space="preserve"> </w:t>
      </w:r>
      <w:r>
        <w:rPr>
          <w:b/>
        </w:rPr>
        <w:t>«Рисунок».</w:t>
      </w:r>
    </w:p>
    <w:p>
      <w:pPr>
        <w:pStyle w:val="Normal"/>
        <w:shd w:fill="FFFFFF" w:val="clear"/>
        <w:ind w:left="-67" w:hanging="0"/>
        <w:rPr/>
      </w:pPr>
      <w:r>
        <w:rPr>
          <w:b/>
        </w:rPr>
        <w:t xml:space="preserve">Экскурсия  №2 в городской парк:  </w:t>
      </w:r>
      <w:r>
        <w:rPr>
          <w:b/>
          <w:iCs/>
        </w:rPr>
        <w:t xml:space="preserve"> </w:t>
      </w:r>
      <w:r>
        <w:rPr>
          <w:b/>
        </w:rPr>
        <w:t>«Твоя   мастерская: рисование с нату</w:t>
        <w:softHyphen/>
        <w:t>ры».</w:t>
      </w:r>
    </w:p>
    <w:p>
      <w:pPr>
        <w:pStyle w:val="Normal"/>
        <w:shd w:fill="FFFFFF" w:val="clear"/>
        <w:ind w:left="-67" w:hanging="0"/>
        <w:jc w:val="both"/>
        <w:rPr/>
      </w:pPr>
      <w:r>
        <w:rPr>
          <w:b/>
        </w:rPr>
        <w:t xml:space="preserve">Экскурсия  №3 в городской парк:  </w:t>
      </w:r>
      <w:r>
        <w:rPr>
          <w:b/>
          <w:iCs/>
        </w:rPr>
        <w:t xml:space="preserve"> </w:t>
      </w:r>
      <w:r>
        <w:rPr>
          <w:b/>
        </w:rPr>
        <w:t>«Растительный ор</w:t>
        <w:softHyphen/>
        <w:t>намент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3" w:hanging="0"/>
        <w:rPr>
          <w:b/>
          <w:b/>
          <w:bCs/>
        </w:rPr>
      </w:pPr>
      <w:r>
        <w:rPr>
          <w:b/>
          <w:bCs/>
        </w:rPr>
        <w:t>1.</w:t>
        <w:tab/>
        <w:t>Овладевать языком изобразительного искусства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5" w:hanging="0"/>
        <w:rPr/>
      </w:pPr>
      <w:r>
        <w:rPr/>
        <w:t>•</w:t>
      </w:r>
      <w:r>
        <w:rPr/>
        <w:t>иметь представление о видах изобразительного искусства (</w:t>
      </w:r>
      <w:r>
        <w:rPr>
          <w:iCs/>
        </w:rPr>
        <w:t>архитектура, скульптура, живопись, графика)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 xml:space="preserve">понимать и уметь объяснять, что такое </w:t>
      </w:r>
      <w:r>
        <w:rPr>
          <w:iCs/>
        </w:rPr>
        <w:t>круглая скульптура, рельеф, силуэт, музей, картинная галерея, эскиз, набросок, фактура, штриховка, светотень, источник света, растительный орнамент, элемент орнамента, ритм, колорит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>знать свойства цветов спектра (</w:t>
      </w:r>
      <w:r>
        <w:rPr>
          <w:iCs/>
        </w:rPr>
        <w:t>взаимодействие тёплых и холод</w:t>
        <w:softHyphen/>
        <w:t>ных цветов</w:t>
      </w:r>
      <w:r>
        <w:rPr/>
        <w:t>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 xml:space="preserve">знать и уметь объяснять, что такое </w:t>
      </w:r>
      <w:r>
        <w:rPr>
          <w:iCs/>
        </w:rPr>
        <w:t>растительный орнамент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>уметь описывать живописные произведения с использованием уже изученных понят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2.</w:t>
        <w:tab/>
        <w:t>Эмоционально воспринимать и оценивать произведения искус</w:t>
        <w:softHyphen/>
        <w:t>ства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288"/>
        <w:jc w:val="both"/>
        <w:rPr/>
      </w:pPr>
      <w:r>
        <w:rPr/>
        <w:t>•</w:t>
      </w:r>
      <w:r>
        <w:rPr/>
        <w:tab/>
        <w:t xml:space="preserve">учиться чувствовать </w:t>
      </w:r>
      <w:r>
        <w:rPr>
          <w:iCs/>
        </w:rPr>
        <w:t xml:space="preserve">образный характер </w:t>
      </w:r>
      <w:r>
        <w:rPr/>
        <w:t>различных произведе</w:t>
        <w:softHyphen/>
        <w:t>ний искусства, замечать и понимать, для чего и каким образом художники передают своё отношение к изображённому на картин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5" w:firstLine="283"/>
        <w:jc w:val="both"/>
        <w:rPr/>
      </w:pPr>
      <w:r>
        <w:rPr/>
        <w:t>•</w:t>
      </w:r>
      <w:r>
        <w:rPr/>
        <w:tab/>
        <w:t>учиться воспринимать эмоциональное звучание тёплых или холодных цветов и колорита картины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3.</w:t>
        <w:tab/>
        <w:t>Различать и знать, в чём особенности различных видов изобразительной деятельности. Дальнейшее овладение навыкам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рисования цветными карандашами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iCs/>
        </w:rPr>
        <w:t>рисования простым карандашом (передача объёма предмета с помощью светотени)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аппликации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гравюры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iCs/>
        </w:rPr>
        <w:t>построения растительного орнамента с использованием различных видов его композиции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 xml:space="preserve">различных </w:t>
      </w:r>
      <w:r>
        <w:rPr>
          <w:iCs/>
        </w:rPr>
        <w:t>приёмов работы акварельными красками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/>
        <w:t xml:space="preserve">работы </w:t>
      </w:r>
      <w:r>
        <w:rPr>
          <w:iCs/>
        </w:rPr>
        <w:t>гуашевыми краскам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4.</w:t>
        <w:tab/>
        <w:t>Углублять понятие о некоторых видах изобразительного искусств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живопись (натюрморт, пейзаж, бытовая живопись)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графика (иллюстрация)</w:t>
      </w:r>
      <w:r>
        <w:rPr/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народные промыслы (городецкая роспись)</w:t>
      </w:r>
      <w:r>
        <w:rPr/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b/>
          <w:bCs/>
        </w:rPr>
        <w:t>Изучать произведения признанных мастеров изобразительного искусства и уметь расска</w:t>
      </w:r>
      <w:r>
        <w:rPr>
          <w:bCs/>
        </w:rPr>
        <w:t>зывать об их особенностях (Третьяковская галере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rPr>
          <w:b/>
          <w:b/>
          <w:bCs/>
        </w:rPr>
      </w:pPr>
      <w:r>
        <w:rPr>
          <w:b/>
          <w:bCs/>
        </w:rPr>
        <w:t>Иметь представление об искусстве Древнего Египта.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2" w:firstLine="766"/>
        <w:jc w:val="center"/>
        <w:rPr>
          <w:b/>
          <w:b/>
          <w:bCs/>
        </w:rPr>
      </w:pPr>
      <w:r>
        <w:rPr>
          <w:b/>
          <w:bCs/>
        </w:rPr>
        <w:t>3-й класс (34ч)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1.Жанры живописи (10ч)</w:t>
      </w:r>
    </w:p>
    <w:p>
      <w:pPr>
        <w:pStyle w:val="Normal"/>
        <w:shd w:fill="FFFFFF" w:val="clear"/>
        <w:ind w:left="-67" w:hanging="0"/>
        <w:rPr>
          <w:b/>
          <w:b/>
        </w:rPr>
      </w:pPr>
      <w:r>
        <w:rPr/>
        <w:t>Жанры живописи. Натюрморт. Пейзаж: барбизонская школа пейза</w:t>
        <w:softHyphen/>
        <w:t>жа;      импрессио</w:t>
        <w:softHyphen/>
        <w:t>низм; зимний ко</w:t>
        <w:softHyphen/>
        <w:t xml:space="preserve">лорит. </w:t>
      </w:r>
      <w:r>
        <w:rPr>
          <w:b/>
        </w:rPr>
        <w:t xml:space="preserve">Экскурсия  №1 в городской парк:  </w:t>
      </w:r>
      <w:r>
        <w:rPr>
          <w:b/>
          <w:iCs/>
        </w:rPr>
        <w:t xml:space="preserve"> </w:t>
      </w:r>
      <w:r>
        <w:rPr>
          <w:b/>
        </w:rPr>
        <w:t xml:space="preserve">«Портрет.     Какие бывают портреты». </w:t>
      </w:r>
      <w:r>
        <w:rPr/>
        <w:t>Исторический     и батальный жанры в живописи. Бытовой и анима</w:t>
        <w:softHyphen/>
        <w:t>листический жан</w:t>
        <w:softHyphen/>
        <w:t>ры. Цветовая гамма. Твоя   мастерская: цветовой круг. Твоя   мастерская: штриховка и цве</w:t>
        <w:softHyphen/>
        <w:t>товой тон. Работа   цветными карандашами. Тренируем наблю</w:t>
        <w:softHyphen/>
        <w:t>дательность:   изу</w:t>
        <w:softHyphen/>
        <w:t>чаем работу масте</w:t>
        <w:softHyphen/>
        <w:t>ра. Декоративное пан</w:t>
        <w:softHyphen/>
        <w:t>но. Твоя   мастерская: панно из природ</w:t>
        <w:softHyphen/>
        <w:t>ного материала. Анализ рису</w:t>
        <w:softHyphen/>
        <w:t>нка С. Чехонина цветными каранда</w:t>
        <w:softHyphen/>
        <w:t>шами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2.Твоя мастерская  (10ч)</w:t>
      </w:r>
    </w:p>
    <w:p>
      <w:pPr>
        <w:pStyle w:val="Normal"/>
        <w:shd w:fill="FFFFFF" w:val="clear"/>
        <w:ind w:left="-67" w:hanging="0"/>
        <w:jc w:val="both"/>
        <w:rPr>
          <w:b/>
          <w:b/>
        </w:rPr>
      </w:pPr>
      <w:r>
        <w:rPr/>
        <w:t>Тон, форма, свето</w:t>
        <w:softHyphen/>
        <w:t>тень. Натюр</w:t>
        <w:softHyphen/>
        <w:t xml:space="preserve">морт из геометрических тел. Твоя   мастерская: натюрморт из геометрических тел. </w:t>
      </w:r>
      <w:r>
        <w:rPr>
          <w:b/>
        </w:rPr>
        <w:t xml:space="preserve">Экскурсия №2 в сквер: «Люди и их лица». </w:t>
      </w:r>
      <w:r>
        <w:rPr/>
        <w:t xml:space="preserve"> Приметы   возрас</w:t>
        <w:softHyphen/>
        <w:t>та. Мимика. Народные промыс</w:t>
        <w:softHyphen/>
        <w:t>лы:   Золотая   Хо</w:t>
        <w:softHyphen/>
        <w:t>хлома. Расписать тарелку или шкатулку в технике хохломской росписи. Плетёные     орна</w:t>
        <w:softHyphen/>
        <w:t>менты. Звериный стиль. Волшебство  аква</w:t>
        <w:softHyphen/>
        <w:t>рели. Совмещение    не скольких техник в работе акварелью. Твоя   мастерская: техника   отпечат</w:t>
        <w:softHyphen/>
        <w:t>ка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3.Иллюстрирование произведений  (9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Мастер иллюстра</w:t>
        <w:softHyphen/>
        <w:t>ции И. Билибин. Билибинский стиль. Иллюстрации     к сказкам. Из истории искус</w:t>
        <w:softHyphen/>
        <w:t xml:space="preserve">ства. Древнерусская книга. Как  украшали рукописные книги. </w:t>
      </w:r>
      <w:r>
        <w:rPr>
          <w:iCs/>
        </w:rPr>
        <w:t xml:space="preserve">Проект   </w:t>
      </w:r>
      <w:r>
        <w:rPr/>
        <w:t>«Кирилли</w:t>
        <w:softHyphen/>
        <w:t>ца».  Для любознатель</w:t>
        <w:softHyphen/>
        <w:t>ных: художник и театр. Работа различных театральных художников. Иллюстрирование сказки  П. Бажова «Серебряное   Копытце».  Иллюстрирование кукольного спектакля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4.Виды изобразительной деятельности  (5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Учимся видеть. Русский музей. История основания Русского музея в Петербурге. Проекты.  Подарки родным   и   близким   к   праздникам. Проекты.  Животные Красной книги Кубани. Проекты. Растения Красной книги Кубани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Проекты -4: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iCs/>
        </w:rPr>
        <w:t xml:space="preserve">Проект   </w:t>
      </w:r>
      <w:r>
        <w:rPr/>
        <w:t>«Кирилли</w:t>
        <w:softHyphen/>
        <w:t>ца».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Проект  «Подарки родным   и   близким   к   праздникам».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Проект «Животные Красной книги Кубани».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Проект «Растения Красной книги Кубани»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Экскурсии -2:</w:t>
      </w:r>
    </w:p>
    <w:p>
      <w:pPr>
        <w:pStyle w:val="Normal"/>
        <w:shd w:fill="FFFFFF" w:val="clear"/>
        <w:ind w:left="-67" w:hanging="0"/>
        <w:rPr/>
      </w:pPr>
      <w:r>
        <w:rPr>
          <w:b/>
        </w:rPr>
        <w:t xml:space="preserve">Экскурсия  №1 в городской парк:  </w:t>
      </w:r>
      <w:r>
        <w:rPr>
          <w:b/>
          <w:iCs/>
        </w:rPr>
        <w:t xml:space="preserve"> </w:t>
      </w:r>
      <w:r>
        <w:rPr>
          <w:b/>
        </w:rPr>
        <w:t>«Портрет.     Какие бывают портреты».</w:t>
      </w:r>
    </w:p>
    <w:p>
      <w:pPr>
        <w:pStyle w:val="Normal"/>
        <w:shd w:fill="FFFFFF" w:val="clear"/>
        <w:ind w:left="-67" w:hanging="0"/>
        <w:jc w:val="both"/>
        <w:rPr>
          <w:b/>
          <w:b/>
        </w:rPr>
      </w:pPr>
      <w:r>
        <w:rPr>
          <w:b/>
        </w:rPr>
        <w:t>Экскурсия №2 в сквер: «Люди и их лица».</w:t>
      </w:r>
    </w:p>
    <w:p>
      <w:pPr>
        <w:pStyle w:val="Normal"/>
        <w:shd w:fill="FFFFFF" w:val="clear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shd w:fill="FFFFFF" w:val="clear"/>
        <w:ind w:left="288" w:hanging="0"/>
        <w:rPr>
          <w:b/>
          <w:b/>
          <w:bCs/>
        </w:rPr>
      </w:pPr>
      <w:r>
        <w:rPr>
          <w:b/>
          <w:bCs/>
        </w:rPr>
        <w:t>1. Овладевать языком изобразительного искусства:</w:t>
      </w:r>
    </w:p>
    <w:p>
      <w:pPr>
        <w:pStyle w:val="Normal"/>
        <w:numPr>
          <w:ilvl w:val="0"/>
          <w:numId w:val="20"/>
        </w:numPr>
        <w:shd w:fill="FFFFFF" w:val="clear"/>
        <w:ind w:left="0" w:right="5" w:hanging="0"/>
        <w:jc w:val="both"/>
        <w:rPr/>
      </w:pPr>
      <w:r>
        <w:rPr/>
        <w:t xml:space="preserve"> </w:t>
      </w:r>
      <w:r>
        <w:rPr/>
        <w:t>иметь чёткое представление о жанрах живописи и их особенностях (</w:t>
      </w:r>
      <w:r>
        <w:rPr>
          <w:iCs/>
        </w:rPr>
        <w:t>натюрморт, пейзаж, анималистический жанр, батальная живопись, портрет, бытовой жанр, историческая живопись</w:t>
      </w:r>
      <w:r>
        <w:rPr/>
        <w:t>);</w:t>
      </w:r>
    </w:p>
    <w:p>
      <w:pPr>
        <w:pStyle w:val="Normal"/>
        <w:numPr>
          <w:ilvl w:val="0"/>
          <w:numId w:val="20"/>
        </w:numPr>
        <w:shd w:fill="FFFFFF" w:val="clear"/>
        <w:ind w:left="0" w:right="5" w:hanging="0"/>
        <w:jc w:val="both"/>
        <w:rPr/>
      </w:pPr>
      <w:r>
        <w:rPr/>
        <w:t xml:space="preserve">понимать и уметь объяснять, что такое </w:t>
      </w:r>
      <w:r>
        <w:rPr>
          <w:iCs/>
        </w:rPr>
        <w:t>цветовая гамма, цветовой круг, штриховка, тон, растушёвка, блик, рамка-видоискатель, соотношение целого и его частей, соразмерность частей человече</w:t>
        <w:softHyphen/>
        <w:t>ского лица, мимика, стиль,  билибинский  стиль в иллюстрации, буквица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знать и уметь объяснять, что такое </w:t>
      </w:r>
      <w:r>
        <w:rPr>
          <w:iCs/>
        </w:rPr>
        <w:t>орнамент звериного стиля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 xml:space="preserve">знать и уметь объяснять, что такое </w:t>
      </w:r>
      <w:r>
        <w:rPr>
          <w:iCs/>
        </w:rPr>
        <w:t xml:space="preserve">театр, театральная декорация, театральный костюм </w:t>
      </w:r>
      <w:r>
        <w:rPr/>
        <w:t>и чем занимаются театральные художник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>учиться описывать живописные произведения с использованием уже изученных поняти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2.</w:t>
        <w:tab/>
        <w:t>Эмоционально воспринимать и оценивать произведения искусств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 xml:space="preserve">чувствовать и уметь описывать, в чём состоит </w:t>
      </w:r>
      <w:r>
        <w:rPr>
          <w:iCs/>
        </w:rPr>
        <w:t xml:space="preserve">образный характер </w:t>
      </w:r>
      <w:r>
        <w:rPr/>
        <w:t>различных произведен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>уметь рассказывать о том, какая цветовая гамма используется в различных картинах и как она влияет на настроение, переданное в них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3.</w:t>
        <w:tab/>
        <w:t>Различать и знать, в чём особенности различных видов изобразительной деятельности. Дальнейшее овладение навыкам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>
          <w:iCs/>
        </w:rPr>
        <w:t>рисования цветными карандашами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iCs/>
        </w:rPr>
        <w:t>рисования простым карандашом (передача объёма предмета с помощью светотени)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выполнения </w:t>
      </w:r>
      <w:r>
        <w:rPr>
          <w:iCs/>
        </w:rPr>
        <w:t xml:space="preserve">декоративного панно </w:t>
      </w:r>
      <w:r>
        <w:rPr/>
        <w:t xml:space="preserve">в технике </w:t>
      </w:r>
      <w:r>
        <w:rPr>
          <w:iCs/>
        </w:rPr>
        <w:t>аппликации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выполнения </w:t>
      </w:r>
      <w:r>
        <w:rPr>
          <w:iCs/>
        </w:rPr>
        <w:t>декоративного панно из природных материалов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>выполнения растительного орнамента (</w:t>
      </w:r>
      <w:r>
        <w:rPr>
          <w:iCs/>
        </w:rPr>
        <w:t>хохломская роспись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выполнения </w:t>
      </w:r>
      <w:r>
        <w:rPr>
          <w:iCs/>
        </w:rPr>
        <w:t>плетёного орнамента в зверином стиле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 xml:space="preserve">овладения различными </w:t>
      </w:r>
      <w:r>
        <w:rPr>
          <w:iCs/>
        </w:rPr>
        <w:t>приёмами работы акварельными красками (техникой отпечатка)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работой </w:t>
      </w:r>
      <w:r>
        <w:rPr>
          <w:iCs/>
        </w:rPr>
        <w:t>гуашевыми красками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/>
        <w:t xml:space="preserve">постановки и оформления </w:t>
      </w:r>
      <w:r>
        <w:rPr>
          <w:iCs/>
        </w:rPr>
        <w:t>кукольного спектак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3"/>
        <w:jc w:val="both"/>
        <w:rPr>
          <w:b/>
          <w:b/>
          <w:bCs/>
        </w:rPr>
      </w:pPr>
      <w:r>
        <w:rPr>
          <w:b/>
          <w:bCs/>
        </w:rPr>
        <w:t>4.</w:t>
        <w:tab/>
        <w:t>Углублять понятие о некоторых видах изобразительного искусств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>
          <w:iCs/>
        </w:rPr>
        <w:t>живопись (натюрморт, пейзаж, бытовая живопись)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>
          <w:iCs/>
        </w:rPr>
        <w:t>графика (иллюстрация)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rPr/>
      </w:pPr>
      <w:r>
        <w:rPr>
          <w:iCs/>
        </w:rPr>
        <w:t>народные промыслы (хохломская роспись)</w:t>
      </w:r>
      <w:r>
        <w:rPr/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23" w:leader="none"/>
        </w:tabs>
        <w:ind w:left="0" w:right="5" w:hanging="0"/>
        <w:jc w:val="both"/>
        <w:rPr/>
      </w:pPr>
      <w:r>
        <w:rPr>
          <w:b/>
          <w:bCs/>
        </w:rPr>
        <w:t>Изучать произведения признанных мастеров изобразительного искусства и уметь рассказывать об их особенностях (Русский муз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jc w:val="both"/>
        <w:rPr>
          <w:b/>
          <w:b/>
          <w:bCs/>
        </w:rPr>
      </w:pPr>
      <w:r>
        <w:rPr>
          <w:b/>
          <w:bCs/>
        </w:rPr>
        <w:t>Иметь понятие об искусстве оформления книги в средневековой Руси.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2" w:firstLine="766"/>
        <w:jc w:val="center"/>
        <w:rPr>
          <w:b/>
          <w:b/>
          <w:bCs/>
        </w:rPr>
      </w:pPr>
      <w:r>
        <w:rPr>
          <w:b/>
          <w:bCs/>
        </w:rPr>
        <w:t>4-й класс (34ч)</w:t>
      </w:r>
    </w:p>
    <w:p>
      <w:pPr>
        <w:pStyle w:val="Style21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2" w:firstLine="76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нры живописи (7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Монументально-декоративное    ис</w:t>
        <w:softHyphen/>
        <w:t>кусство. Рождение     монументальной живо</w:t>
        <w:softHyphen/>
        <w:t>писи. Что такое фреска. Что такое мозаика и витраж. Русская икона. Звенигородская  находка. Монументальная скульптура. Новые   виды   ис</w:t>
        <w:softHyphen/>
        <w:t>кусств:  дизайн  и фотография. На пути к мастер</w:t>
        <w:softHyphen/>
        <w:t>ству. Родная природа. Поэт пейзажа. Изучаем     работу мастера (И. Леви</w:t>
        <w:softHyphen/>
        <w:t>тан    «Печальная, но дивная пора»). Изучаем  работу мастера  (Д.  Мит</w:t>
        <w:softHyphen/>
        <w:t>рохин «Яблоки»). Твоя   мастерская: использование разных  видов штриховки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2.Твоя мастерская (10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Градации светоте</w:t>
        <w:softHyphen/>
        <w:t>ни. Рефлекс. Пада</w:t>
        <w:softHyphen/>
        <w:t>ющая тень. Твоя   мастерская: конструкция пред</w:t>
        <w:softHyphen/>
        <w:t>мета. Композиция      на заданную тему. Оформление творческих работ. Значение рамки   для   цельности   восприятия любой творческой работы. Зарисовки живот</w:t>
        <w:softHyphen/>
        <w:t>ных.</w:t>
      </w:r>
      <w:r>
        <w:rPr>
          <w:b/>
          <w:iCs/>
        </w:rPr>
        <w:t xml:space="preserve"> </w:t>
      </w:r>
      <w:r>
        <w:rPr/>
        <w:t>Твоя   мастерская: от    зарисовок    к иллюстрации. Для любознатель</w:t>
        <w:softHyphen/>
        <w:t>ных: отмывка. Твоя   мастерская: гризайль. Композиция  и  её основные законы. Основные законы композиции  на примере  «Натюморта с тыквой» А. Куприна. Родная история и искусство. Народные      про</w:t>
        <w:softHyphen/>
        <w:t>мыслы:  нижего</w:t>
        <w:softHyphen/>
        <w:t>родская резьба по дереву.</w:t>
      </w:r>
    </w:p>
    <w:p>
      <w:pPr>
        <w:pStyle w:val="Normal"/>
        <w:shd w:fill="FFFFFF" w:val="clear"/>
        <w:ind w:left="142" w:firstLine="766"/>
        <w:jc w:val="center"/>
        <w:rPr/>
      </w:pPr>
      <w:r>
        <w:rPr>
          <w:b/>
        </w:rPr>
        <w:t>3</w:t>
      </w:r>
      <w:r>
        <w:rPr/>
        <w:t>.</w:t>
      </w:r>
      <w:r>
        <w:rPr>
          <w:b/>
          <w:iCs/>
        </w:rPr>
        <w:t xml:space="preserve"> Виды изобразительной деятельности (9ч)</w:t>
      </w:r>
    </w:p>
    <w:p>
      <w:pPr>
        <w:pStyle w:val="Normal"/>
        <w:shd w:fill="FFFFFF" w:val="clear"/>
        <w:ind w:left="-67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Экскурсия  №1 в городской парк:  </w:t>
      </w:r>
      <w:r>
        <w:rPr>
          <w:b/>
          <w:iCs/>
        </w:rPr>
        <w:t xml:space="preserve"> </w:t>
      </w:r>
      <w:r>
        <w:rPr>
          <w:b/>
        </w:rPr>
        <w:t>«Линейная   пер</w:t>
        <w:softHyphen/>
        <w:t xml:space="preserve">спектива». </w:t>
      </w:r>
      <w:r>
        <w:rPr/>
        <w:t xml:space="preserve">Простые построения перспективы. Родная история и искусство. Изучаем  работы мастеров (А. Дейнеко «Оборона Севастополя», П. Оссовский «Салют Победы», М. Кугач «Дед и внук»). Проект «Альбом  Славы».  </w:t>
      </w:r>
      <w:r>
        <w:rPr>
          <w:b/>
        </w:rPr>
        <w:t xml:space="preserve">Экскурсия №2 в сквер: «Фигура человека. Изучение пропорции человеческой фигуры». </w:t>
      </w:r>
      <w:r>
        <w:rPr/>
        <w:t>Фигура человека. Пропорции. Соблю</w:t>
        <w:softHyphen/>
        <w:t>дение определённых пропорций при создании образов сказочных героев. Наброски с нату</w:t>
        <w:softHyphen/>
        <w:t>ры одноклассников или родственни</w:t>
        <w:softHyphen/>
        <w:t>ков. Для любознатель</w:t>
        <w:softHyphen/>
        <w:t>ных: китайский рисунок кистью.</w:t>
      </w:r>
    </w:p>
    <w:p>
      <w:pPr>
        <w:pStyle w:val="Normal"/>
        <w:shd w:fill="FFFFFF" w:val="clear"/>
        <w:ind w:left="142" w:firstLine="766"/>
        <w:jc w:val="center"/>
        <w:rPr>
          <w:b/>
          <w:b/>
          <w:iCs/>
        </w:rPr>
      </w:pPr>
      <w:r>
        <w:rPr>
          <w:b/>
          <w:iCs/>
        </w:rPr>
        <w:t>4. Иллюстрирование произведений (8ч)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Для любознатель</w:t>
        <w:softHyphen/>
        <w:t>ных: родная исто</w:t>
        <w:softHyphen/>
        <w:t>рия и искусство – русский народный театр. Подготовка к постановке кукольного спектакля по сказке С. Козлова «Снежный цветок». Эскизы костюмов главных героев. Подготовка к постановке кукольного спектакля по сказке С. Козлова «Снежный цветок».  Ромаш</w:t>
        <w:softHyphen/>
        <w:t>ки — это маленькие солнышки! Изображение главных героев пьесы – сказки. Учимся     видеть: Эрмитаж. Картины разных жанров и стилей. Проекты. Настенный календарь. Проекты. Декоративный фонарь с мотивами  русского плетёного орнамента.</w:t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Проекты -3:</w:t>
      </w:r>
    </w:p>
    <w:p>
      <w:pPr>
        <w:pStyle w:val="Normal"/>
        <w:shd w:fill="FFFFFF" w:val="clear"/>
        <w:ind w:left="142" w:hanging="0"/>
        <w:rPr/>
      </w:pPr>
      <w:r>
        <w:rPr/>
        <w:t>Проект «Альбом Славы».</w:t>
      </w:r>
    </w:p>
    <w:p>
      <w:pPr>
        <w:pStyle w:val="Normal"/>
        <w:shd w:fill="FFFFFF" w:val="clear"/>
        <w:ind w:left="142" w:hanging="0"/>
        <w:rPr/>
      </w:pPr>
      <w:r>
        <w:rPr/>
        <w:t>Проекты «Настенный календарь».</w:t>
      </w:r>
    </w:p>
    <w:p>
      <w:pPr>
        <w:pStyle w:val="Normal"/>
        <w:shd w:fill="FFFFFF" w:val="clear"/>
        <w:ind w:left="142" w:hanging="0"/>
        <w:rPr/>
      </w:pPr>
      <w:r>
        <w:rPr/>
        <w:t>Проекты «Декоративный фонарь с мотивами  русского плетёного орнамента».</w:t>
      </w:r>
    </w:p>
    <w:p>
      <w:pPr>
        <w:pStyle w:val="Normal"/>
        <w:shd w:fill="FFFFFF" w:val="clear"/>
        <w:ind w:left="142" w:hanging="0"/>
        <w:jc w:val="both"/>
        <w:rPr/>
      </w:pPr>
      <w:r>
        <w:rPr/>
      </w:r>
    </w:p>
    <w:p>
      <w:pPr>
        <w:pStyle w:val="Normal"/>
        <w:shd w:fill="FFFFFF" w:val="clear"/>
        <w:ind w:left="142" w:hanging="0"/>
        <w:jc w:val="center"/>
        <w:rPr>
          <w:b/>
          <w:b/>
        </w:rPr>
      </w:pPr>
      <w:r>
        <w:rPr>
          <w:b/>
        </w:rPr>
        <w:t>Экскурсии -2:</w:t>
      </w:r>
    </w:p>
    <w:p>
      <w:pPr>
        <w:pStyle w:val="Normal"/>
        <w:shd w:fill="FFFFFF" w:val="clear"/>
        <w:ind w:left="-67" w:hanging="0"/>
        <w:rPr/>
      </w:pPr>
      <w:r>
        <w:rPr>
          <w:b/>
        </w:rPr>
        <w:t xml:space="preserve">    </w:t>
      </w:r>
      <w:r>
        <w:rPr>
          <w:b/>
        </w:rPr>
        <w:t xml:space="preserve">Экскурсия  №1 в городской парк:  </w:t>
      </w:r>
      <w:r>
        <w:rPr>
          <w:b/>
          <w:iCs/>
        </w:rPr>
        <w:t xml:space="preserve"> </w:t>
      </w:r>
      <w:r>
        <w:rPr>
          <w:b/>
        </w:rPr>
        <w:t>«Линейная   пер</w:t>
        <w:softHyphen/>
        <w:t>спектива».</w:t>
      </w:r>
    </w:p>
    <w:p>
      <w:pPr>
        <w:pStyle w:val="Normal"/>
        <w:shd w:fill="FFFFFF" w:val="clear"/>
        <w:ind w:left="142" w:hanging="0"/>
        <w:rPr>
          <w:b/>
          <w:b/>
          <w:iCs/>
        </w:rPr>
      </w:pPr>
      <w:r>
        <w:rPr>
          <w:b/>
        </w:rPr>
        <w:t>Экскурсия №2 в сквер: «Фигура человека. Изучение пропорции человеческой фигуры»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shd w:fill="FFFFFF" w:val="clear"/>
        <w:ind w:left="283" w:hanging="0"/>
        <w:rPr>
          <w:b/>
          <w:b/>
          <w:bCs/>
        </w:rPr>
      </w:pPr>
      <w:r>
        <w:rPr>
          <w:b/>
          <w:bCs/>
        </w:rPr>
        <w:t>1. Овладевать языком изобразительного искусств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>иметь представление о монументально-декоративном искусстве и его вида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 xml:space="preserve">понимать и уметь объяснять, что такое монументальная живопись </w:t>
      </w:r>
      <w:r>
        <w:rPr>
          <w:iCs/>
        </w:rPr>
        <w:t>(роспись, фреска, мозаика, витраж), монументальная скульптура (памятники, садово-парковая скульптура), икона, дизайн, художник-дизайнер, фотография, градации светотени, рефлекс, падающая тень, конструкция, композиционный центр, контраст, линейная</w:t>
      </w:r>
      <w:r>
        <w:rPr/>
        <w:t xml:space="preserve">  </w:t>
      </w:r>
      <w:r>
        <w:rPr>
          <w:iCs/>
        </w:rPr>
        <w:t>перспектива, линия горизонта, точка схода, воздушная перспекти</w:t>
        <w:softHyphen/>
        <w:t>ва, пропорции, идеальное соотношение целого и частей, пропорциональная фигура, модуль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5" w:firstLine="283"/>
        <w:jc w:val="both"/>
        <w:rPr/>
      </w:pPr>
      <w:r>
        <w:rPr/>
        <w:t>•</w:t>
      </w:r>
      <w:r>
        <w:rPr/>
        <w:tab/>
        <w:t>рассказывать о живописных произведениях с использованием уже изученных понят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3"/>
        <w:jc w:val="both"/>
        <w:rPr>
          <w:b/>
          <w:b/>
          <w:bCs/>
        </w:rPr>
      </w:pPr>
      <w:r>
        <w:rPr>
          <w:b/>
          <w:bCs/>
        </w:rPr>
        <w:t>2.</w:t>
        <w:tab/>
        <w:t>Эмоционально воспринимать и оценивать произведения искусства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5" w:firstLine="283"/>
        <w:jc w:val="both"/>
        <w:rPr/>
      </w:pPr>
      <w:r>
        <w:rPr/>
        <w:t>•</w:t>
      </w:r>
      <w:r>
        <w:rPr/>
        <w:tab/>
        <w:t xml:space="preserve">чувствовать и уметь описать, в чём состоит </w:t>
      </w:r>
      <w:r>
        <w:rPr>
          <w:i/>
          <w:iCs/>
        </w:rPr>
        <w:t xml:space="preserve">образный характер </w:t>
      </w:r>
      <w:r>
        <w:rPr/>
        <w:t>различных произведен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3"/>
        <w:jc w:val="both"/>
        <w:rPr/>
      </w:pPr>
      <w:r>
        <w:rPr/>
        <w:t>•</w:t>
      </w:r>
      <w:r>
        <w:rPr/>
        <w:tab/>
        <w:t>уметь рассказывать о том, какие изобразительные средства используются в различных картинах и как они влияют на настроение, переданное в картин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3"/>
        <w:jc w:val="both"/>
        <w:rPr/>
      </w:pPr>
      <w:r>
        <w:rPr>
          <w:b/>
          <w:bCs/>
        </w:rPr>
        <w:t>3.</w:t>
        <w:tab/>
        <w:t>Различать и знать, в чём особенности различных видов изобразительной деятельности. Развитие умени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iCs/>
        </w:rPr>
        <w:t>рисовать цветными карандашами с переходами цвета и передачей формы предметов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iCs/>
        </w:rPr>
        <w:t>рисовать простым карандашом, передавать объём предметов с помощью градаций светотени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разрабатывать и выполнять композицию на заданную тему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iCs/>
        </w:rPr>
        <w:t xml:space="preserve">работать в смешанной технике </w:t>
      </w:r>
      <w:r>
        <w:rPr/>
        <w:t>(</w:t>
      </w:r>
      <w:r>
        <w:rPr>
          <w:iCs/>
        </w:rPr>
        <w:t>совмещение различных приёмов работы акварельными красками с гуашью и цветными карандашами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firstLine="283"/>
        <w:jc w:val="both"/>
        <w:rPr>
          <w:b/>
          <w:b/>
          <w:bCs/>
        </w:rPr>
      </w:pPr>
      <w:r>
        <w:rPr>
          <w:b/>
          <w:bCs/>
        </w:rPr>
        <w:t>4.</w:t>
        <w:tab/>
        <w:t>Углублять и расширять понятие о некоторых видах изобразительного искусств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живопись (натюрморт, пейзаж, картины о жизни людей</w:t>
      </w:r>
      <w:r>
        <w:rPr/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rPr/>
      </w:pPr>
      <w:r>
        <w:rPr>
          <w:iCs/>
        </w:rPr>
        <w:t>графика (иллюстрация)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rPr/>
      </w:pPr>
      <w:r>
        <w:rPr/>
        <w:t>•</w:t>
      </w:r>
      <w:r>
        <w:rPr>
          <w:iCs/>
        </w:rPr>
        <w:t>народные промыслы (филимоновские и дымковские игрушки, изделия мастеров Хохломы и Гжел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33" w:leader="none"/>
        </w:tabs>
        <w:rPr/>
      </w:pPr>
      <w:r>
        <w:rPr>
          <w:b/>
          <w:bCs/>
        </w:rPr>
        <w:t>Изучать произведения признанных мастеров изобразительного искусства и уметь рассказывать об их особенностях (Эрмитаж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jc w:val="both"/>
        <w:rPr>
          <w:b/>
          <w:b/>
          <w:bCs/>
        </w:rPr>
      </w:pPr>
      <w:r>
        <w:rPr>
          <w:b/>
          <w:bCs/>
        </w:rPr>
        <w:t>Иметь понятие об изобразительных средствах живописи и графики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88" w:hanging="0"/>
        <w:rPr/>
      </w:pPr>
      <w:r>
        <w:rPr/>
        <w:t>•</w:t>
      </w:r>
      <w:r>
        <w:rPr/>
        <w:tab/>
      </w:r>
      <w:r>
        <w:rPr>
          <w:iCs/>
        </w:rPr>
        <w:t>композиция, рисунок, цвет для живопис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5" w:firstLine="288"/>
        <w:rPr>
          <w:iCs/>
        </w:rPr>
      </w:pPr>
      <w:r>
        <w:rPr/>
        <w:t>•</w:t>
      </w:r>
      <w:r>
        <w:rPr>
          <w:iCs/>
        </w:rPr>
        <w:t>композиция, рисунок, линия, пятно, точка, штрих для графики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5" w:firstLine="288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ТЕМАТИЧЕСКОЕ ПЛАНИРОВАНИЕ С ОПРЕДЕЛЕНИЕМ ОСНОВНЫХ ВИДОВ УЧЕБНОЙ ДЕЯТЕЛЬНОСТИ ОБУЧАЮЩИХСЯ  НАЧАЛЬНОГО ОБЩЕГО ОБРАЗОВАНИЯ</w:t>
      </w:r>
    </w:p>
    <w:p>
      <w:pPr>
        <w:pStyle w:val="Normal"/>
        <w:shd w:fill="FFFFFF" w:val="clear"/>
        <w:ind w:left="57" w:hanging="183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7" w:hanging="1838"/>
        <w:jc w:val="center"/>
        <w:rPr/>
      </w:pPr>
      <w:r>
        <w:rPr/>
        <w:t>1 класс (33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9"/>
        <w:gridCol w:w="844"/>
        <w:gridCol w:w="41"/>
        <w:gridCol w:w="10172"/>
      </w:tblGrid>
      <w:tr>
        <w:trPr>
          <w:trHeight w:val="27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Тема: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57" w:hanging="0"/>
              <w:rPr/>
            </w:pPr>
            <w:r>
              <w:rPr/>
              <w:t>часов</w:t>
            </w:r>
          </w:p>
        </w:tc>
        <w:tc>
          <w:tcPr>
            <w:tcW w:w="10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виды внеурочной  деятельности учащихся:  </w:t>
            </w:r>
          </w:p>
        </w:tc>
      </w:tr>
      <w:tr>
        <w:trPr>
          <w:trHeight w:val="27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b/>
                <w:bCs/>
              </w:rPr>
              <w:t>1.Цвета спектра (9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то такой худож</w:t>
              <w:softHyphen/>
              <w:t>ник. Фантазируем   и учимс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>Знать</w:t>
            </w:r>
            <w:r>
              <w:rPr/>
              <w:t xml:space="preserve">, какими качествами должен обладать художник. </w:t>
            </w:r>
            <w:r>
              <w:rPr>
                <w:iCs/>
              </w:rPr>
              <w:t xml:space="preserve">Отличать </w:t>
            </w:r>
            <w:r>
              <w:rPr/>
              <w:t xml:space="preserve">профессии, которые может освоить художник. </w:t>
            </w:r>
            <w:r>
              <w:rPr>
                <w:iCs/>
              </w:rPr>
              <w:t xml:space="preserve">Иметь понятие </w:t>
            </w:r>
            <w:r>
              <w:rPr/>
              <w:t>о том, чем могут раз</w:t>
              <w:softHyphen/>
              <w:t xml:space="preserve">личаться предметы (форма, размер, цвет, характер, детали). </w:t>
            </w:r>
            <w:r>
              <w:rPr>
                <w:iCs/>
              </w:rPr>
              <w:t xml:space="preserve">Уметь характеризовать </w:t>
            </w:r>
            <w:r>
              <w:rPr/>
              <w:t xml:space="preserve">предметы по этим признакам. </w:t>
            </w:r>
            <w:r>
              <w:rPr>
                <w:iCs/>
              </w:rPr>
              <w:t xml:space="preserve">Выполнить практическую работу </w:t>
            </w:r>
            <w:r>
              <w:rPr/>
              <w:t xml:space="preserve">на стр. 2–3 рабочей тетради на освоение этих понятий. </w:t>
            </w:r>
            <w:r>
              <w:rPr>
                <w:iCs/>
              </w:rPr>
              <w:t xml:space="preserve">Коллективная  творческая  работа </w:t>
            </w:r>
            <w:r>
              <w:rPr/>
              <w:t xml:space="preserve">«Городок»: </w:t>
            </w:r>
            <w:r>
              <w:rPr>
                <w:iCs/>
              </w:rPr>
              <w:t>учиться работать в груп</w:t>
              <w:softHyphen/>
              <w:t xml:space="preserve">пах. Применять </w:t>
            </w:r>
            <w:r>
              <w:rPr/>
              <w:t>полученные зна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ренируе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аблюдательность.  Дета</w:t>
              <w:softHyphen/>
              <w:t>л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 «Чудо-радуга».</w:t>
            </w:r>
            <w:r>
              <w:rPr/>
              <w:t xml:space="preserve">  Тре</w:t>
              <w:softHyphen/>
              <w:t>нируем   наблюда</w:t>
              <w:softHyphen/>
              <w:t xml:space="preserve">тельность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Уметь   называть   </w:t>
            </w:r>
            <w:r>
              <w:rPr/>
              <w:t xml:space="preserve">порядок   цветов спектра. </w:t>
            </w:r>
            <w:r>
              <w:rPr>
                <w:iCs/>
              </w:rPr>
              <w:t xml:space="preserve"> Иметь представление </w:t>
            </w:r>
            <w:r>
              <w:rPr/>
              <w:t xml:space="preserve">о живописи  и дополнительных цветах. Иметь   представление   о   тёплых   и холодных цветах. </w:t>
            </w:r>
            <w:r>
              <w:rPr>
                <w:iCs/>
              </w:rPr>
              <w:t xml:space="preserve">Практическая работа </w:t>
            </w:r>
            <w:r>
              <w:rPr/>
              <w:t>на закрепле</w:t>
              <w:softHyphen/>
              <w:t xml:space="preserve">ние материала на стр. 6–9 рабочей тетради.  </w:t>
            </w:r>
            <w:r>
              <w:rPr>
                <w:iCs/>
              </w:rPr>
              <w:t xml:space="preserve">Коллективная  творческая  работа </w:t>
            </w:r>
            <w:r>
              <w:rPr/>
              <w:t xml:space="preserve">«Чудо-дерево». Учиться </w:t>
            </w:r>
            <w:r>
              <w:rPr>
                <w:iCs/>
              </w:rPr>
              <w:t>согласованно  работать в групп</w:t>
            </w:r>
            <w:r>
              <w:rPr/>
              <w:t>е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Цвет.   «Живое  письмо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ренируем наблю</w:t>
              <w:softHyphen/>
              <w:t>дательность: тепло и холод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 xml:space="preserve">Линии – какие они бывают. Изучаем     работу мастера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  представление   </w:t>
            </w:r>
            <w:r>
              <w:rPr/>
              <w:t xml:space="preserve">о   разных типах линий  и уметь определять их характер. </w:t>
            </w:r>
            <w:r>
              <w:rPr>
                <w:iCs/>
              </w:rPr>
              <w:t>Знать</w:t>
            </w:r>
            <w:r>
              <w:rPr/>
              <w:t xml:space="preserve">, что такое замкнутая линия. </w:t>
            </w:r>
            <w:r>
              <w:rPr>
                <w:iCs/>
              </w:rPr>
              <w:t xml:space="preserve">Исследовать </w:t>
            </w:r>
            <w:r>
              <w:rPr/>
              <w:t>характер линий в рабо</w:t>
              <w:softHyphen/>
              <w:t xml:space="preserve">тах П. Пикассо. </w:t>
            </w:r>
            <w:r>
              <w:rPr>
                <w:iCs/>
              </w:rPr>
              <w:t>Практическая работа</w:t>
            </w:r>
            <w:r>
              <w:rPr/>
              <w:t>: выполнение заданий на стр. 10–11 рабочей тетра</w:t>
              <w:softHyphen/>
              <w:t xml:space="preserve">ди. </w:t>
            </w:r>
            <w:r>
              <w:rPr>
                <w:iCs/>
              </w:rPr>
              <w:t xml:space="preserve">Коллективная   творческая   работа </w:t>
            </w:r>
            <w:r>
              <w:rPr/>
              <w:t xml:space="preserve">«Солнечный денёк». </w:t>
            </w:r>
            <w:r>
              <w:rPr>
                <w:iCs/>
              </w:rPr>
              <w:t xml:space="preserve">Уметь применять </w:t>
            </w:r>
            <w:r>
              <w:rPr/>
              <w:t xml:space="preserve">полученные знания на практике. </w:t>
            </w:r>
            <w:r>
              <w:rPr>
                <w:iCs/>
              </w:rPr>
              <w:t xml:space="preserve">Согласованно работать </w:t>
            </w:r>
            <w:r>
              <w:rPr/>
              <w:t>в группах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 xml:space="preserve">Экскурсия  №1 в сквер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Линия и форма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акие  бывают фигуры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Различать </w:t>
            </w:r>
            <w:r>
              <w:rPr/>
              <w:t xml:space="preserve">геометрические фигуры и </w:t>
            </w:r>
            <w:r>
              <w:rPr>
                <w:iCs/>
              </w:rPr>
              <w:t>определять</w:t>
            </w:r>
            <w:r>
              <w:rPr/>
              <w:t xml:space="preserve">,  какими  линиями  они образованы. </w:t>
            </w:r>
            <w:r>
              <w:rPr>
                <w:iCs/>
              </w:rPr>
              <w:t xml:space="preserve">Практическая работа </w:t>
            </w:r>
            <w:r>
              <w:rPr/>
              <w:t xml:space="preserve">на стр. 14–15 рабочей тетради. </w:t>
            </w:r>
            <w:r>
              <w:rPr>
                <w:iCs/>
              </w:rPr>
              <w:t xml:space="preserve">Творческая работа </w:t>
            </w:r>
            <w:r>
              <w:rPr/>
              <w:t>«Любимая игруш</w:t>
              <w:softHyphen/>
              <w:t xml:space="preserve">ка». </w:t>
            </w:r>
            <w:r>
              <w:rPr>
                <w:iCs/>
              </w:rPr>
              <w:t xml:space="preserve">Уметь применять </w:t>
            </w:r>
            <w:r>
              <w:rPr/>
              <w:t>полученные зна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ренируем наблюдательность. Аппликаци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2. Родственные и дополнительные цвета (11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1 Орнаменты (7ч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Что    такое    сим</w:t>
              <w:softHyphen/>
              <w:t>метри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 симметрии, симметричных фигурах и оси сим</w:t>
              <w:softHyphen/>
              <w:t xml:space="preserve">метрии. </w:t>
            </w:r>
            <w:r>
              <w:rPr>
                <w:iCs/>
              </w:rPr>
              <w:t xml:space="preserve">Отличать симметричные </w:t>
            </w:r>
            <w:r>
              <w:rPr/>
              <w:t>предметы окружающего мира от асимметрич</w:t>
              <w:softHyphen/>
              <w:t xml:space="preserve">ных. </w:t>
            </w:r>
            <w:r>
              <w:rPr>
                <w:iCs/>
              </w:rPr>
              <w:t xml:space="preserve">Уметь определять </w:t>
            </w:r>
            <w:r>
              <w:rPr/>
              <w:t xml:space="preserve">симметричность фигуры. </w:t>
            </w:r>
            <w:r>
              <w:rPr>
                <w:iCs/>
              </w:rPr>
              <w:t xml:space="preserve">Практическая  творческая  работа </w:t>
            </w:r>
            <w:r>
              <w:rPr/>
              <w:t>«Осень». Вырезание симметричных листьев и составление из них компо</w:t>
              <w:softHyphen/>
              <w:t>зици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ренируем наблюдательность; сим</w:t>
              <w:softHyphen/>
              <w:t>метрия в жизн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>
                <w:b/>
                <w:b/>
              </w:rPr>
            </w:pPr>
            <w:r>
              <w:rPr>
                <w:b/>
              </w:rPr>
              <w:t>Проект «Геометрический орнамент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об орнаменте и о геометрическом орнаменте. </w:t>
            </w:r>
            <w:r>
              <w:rPr>
                <w:iCs/>
              </w:rPr>
              <w:t xml:space="preserve">Практическая творческая работа </w:t>
            </w:r>
            <w:r>
              <w:rPr/>
              <w:t>на закрепление знаний (стр. 18–19 рабо</w:t>
              <w:softHyphen/>
              <w:t xml:space="preserve">чей тетради). </w:t>
            </w:r>
            <w:r>
              <w:rPr>
                <w:iCs/>
              </w:rPr>
              <w:t>Понимать</w:t>
            </w:r>
            <w:r>
              <w:rPr/>
              <w:t>, как из геометрических фигур получаются разные орнамен</w:t>
              <w:softHyphen/>
              <w:t xml:space="preserve">ты, и уметь их создавать. </w:t>
            </w:r>
            <w:r>
              <w:rPr>
                <w:iCs/>
              </w:rPr>
              <w:t xml:space="preserve">Коллективная  творческая  работа </w:t>
            </w:r>
            <w:r>
              <w:rPr/>
              <w:t>«Осенний букет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Как получаются разные    орнамен</w:t>
              <w:softHyphen/>
              <w:t>ты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Создание геометрических фигур, из которых получаются разные орнаменты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Смешиваем краски (гуашь). Тренируем наблюдательность;   до</w:t>
              <w:softHyphen/>
              <w:t>полнительные цве</w:t>
              <w:softHyphen/>
              <w:t>та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Знать </w:t>
            </w:r>
            <w:r>
              <w:rPr/>
              <w:t>основные цвета (красный, жёл</w:t>
              <w:softHyphen/>
              <w:t xml:space="preserve">тый, синий) и </w:t>
            </w:r>
            <w:r>
              <w:rPr>
                <w:iCs/>
              </w:rPr>
              <w:t xml:space="preserve">получать </w:t>
            </w:r>
            <w:r>
              <w:rPr/>
              <w:t>новые оттен</w:t>
              <w:softHyphen/>
              <w:t xml:space="preserve">ки при их смешивании. </w:t>
            </w:r>
            <w:r>
              <w:rPr>
                <w:iCs/>
              </w:rPr>
              <w:t xml:space="preserve">Иметь представление </w:t>
            </w:r>
            <w:r>
              <w:rPr/>
              <w:t xml:space="preserve">о родственных и дополнительных цветах. </w:t>
            </w:r>
            <w:r>
              <w:rPr>
                <w:iCs/>
              </w:rPr>
              <w:t>Исследовать</w:t>
            </w:r>
            <w:r>
              <w:rPr/>
              <w:t>, какими цветами напи</w:t>
              <w:softHyphen/>
              <w:t xml:space="preserve">саны картины М. Сарьяна «Ночной пейзаж» и «Продавец лимонада» и какое они  производят  впечатление. </w:t>
            </w:r>
            <w:r>
              <w:rPr>
                <w:iCs/>
              </w:rPr>
              <w:t xml:space="preserve">Выполнить </w:t>
            </w:r>
            <w:r>
              <w:rPr/>
              <w:t>гуашью или акварелью задание на стр. 20–21 рабочей тетра</w:t>
              <w:softHyphen/>
              <w:t xml:space="preserve">ди. </w:t>
            </w:r>
            <w:r>
              <w:rPr>
                <w:iCs/>
              </w:rPr>
              <w:t xml:space="preserve">Факультативно </w:t>
            </w:r>
            <w:r>
              <w:rPr/>
              <w:t>(в группах продлён</w:t>
              <w:softHyphen/>
              <w:t>ного дня или дома) можно выполнить задание по композиции орнамента на стр. 22–23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Закрепление   зна</w:t>
              <w:softHyphen/>
              <w:t>ний о геометриче</w:t>
              <w:softHyphen/>
              <w:t>ском орнаменте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2.2 </w:t>
            </w:r>
            <w:r>
              <w:rPr>
                <w:b/>
              </w:rPr>
              <w:t xml:space="preserve">Натюрморт  </w:t>
            </w:r>
            <w:r>
              <w:rPr>
                <w:b/>
                <w:iCs/>
              </w:rPr>
              <w:t>(4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Мир вещей. Твоя   мастерская: «тепло» и «холод». Что такое компо</w:t>
              <w:softHyphen/>
              <w:t>зици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</w:t>
            </w:r>
            <w:r>
              <w:rPr/>
              <w:t xml:space="preserve">понятие о натюрморте. </w:t>
            </w:r>
            <w:r>
              <w:rPr>
                <w:iCs/>
              </w:rPr>
              <w:t>Определять</w:t>
            </w:r>
            <w:r>
              <w:rPr/>
              <w:t xml:space="preserve">, что хотел показать нам художник. </w:t>
            </w:r>
            <w:r>
              <w:rPr>
                <w:iCs/>
              </w:rPr>
              <w:t>Знать</w:t>
            </w:r>
            <w:r>
              <w:rPr/>
              <w:t xml:space="preserve">, как можно использовать цвет в работе (тёплые, холодные цвета). </w:t>
            </w:r>
            <w:r>
              <w:rPr>
                <w:iCs/>
              </w:rPr>
              <w:t>Определять</w:t>
            </w:r>
            <w:r>
              <w:rPr/>
              <w:t xml:space="preserve">, какие цвета используют художники в своих картинах и для чего. </w:t>
            </w:r>
            <w:r>
              <w:rPr>
                <w:iCs/>
              </w:rPr>
              <w:t>Знать</w:t>
            </w:r>
            <w:r>
              <w:rPr/>
              <w:t xml:space="preserve">, что такое композиция и её простейшие правила. </w:t>
            </w:r>
            <w:r>
              <w:rPr>
                <w:iCs/>
              </w:rPr>
              <w:t xml:space="preserve">Уметь использовать </w:t>
            </w:r>
            <w:r>
              <w:rPr/>
              <w:t xml:space="preserve">в своих работах фон. </w:t>
            </w:r>
            <w:r>
              <w:rPr>
                <w:iCs/>
              </w:rPr>
              <w:t xml:space="preserve">Практическая  творческая  работа </w:t>
            </w:r>
            <w:r>
              <w:rPr/>
              <w:t xml:space="preserve">«Фрукты на тарелочке» или </w:t>
            </w:r>
            <w:r>
              <w:rPr>
                <w:iCs/>
              </w:rPr>
              <w:t>коллек</w:t>
              <w:softHyphen/>
              <w:t xml:space="preserve">тивная работа </w:t>
            </w:r>
            <w:r>
              <w:rPr/>
              <w:t>«Плоды на столе», которая может проводиться в малых (2–4 человека) группах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b/>
              </w:rPr>
              <w:t xml:space="preserve">Экскурсия  №2 в сквер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Тренируем наблюдательность: фон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Графика. Чёрное на белом и белое на чёрном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Иметь </w:t>
            </w:r>
            <w:r>
              <w:rPr/>
              <w:t>понятие о графике и её основ</w:t>
              <w:softHyphen/>
              <w:t xml:space="preserve">ных изобразительных средствах. </w:t>
            </w:r>
            <w:r>
              <w:rPr>
                <w:iCs/>
              </w:rPr>
              <w:t xml:space="preserve">Исследовать </w:t>
            </w:r>
            <w:r>
              <w:rPr/>
              <w:t>на примерах приведён</w:t>
              <w:softHyphen/>
              <w:t>ных иллюстраций, зачем и какими изобразительными средствами поль</w:t>
              <w:softHyphen/>
              <w:t xml:space="preserve">зуются    художники   для   решения своих задач. </w:t>
            </w:r>
            <w:r>
              <w:rPr>
                <w:iCs/>
              </w:rPr>
              <w:t xml:space="preserve">Уметь    рассказывать    </w:t>
            </w:r>
            <w:r>
              <w:rPr/>
              <w:t xml:space="preserve">о     работе художника-иллюстратора. </w:t>
            </w:r>
            <w:r>
              <w:rPr>
                <w:iCs/>
              </w:rPr>
              <w:t xml:space="preserve">Творческая работа </w:t>
            </w:r>
            <w:r>
              <w:rPr/>
              <w:t xml:space="preserve">«Зимний лес»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Что   такое   иллю</w:t>
              <w:softHyphen/>
              <w:t>страци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3. Секреты акварели (10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>
                <w:b/>
                <w:b/>
              </w:rPr>
            </w:pPr>
            <w:r>
              <w:rPr>
                <w:b/>
              </w:rPr>
              <w:t>Проект «Пейзаж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>Уметь объяснять</w:t>
            </w:r>
            <w:r>
              <w:rPr/>
              <w:t xml:space="preserve">, что такое пейзаж. </w:t>
            </w:r>
            <w:r>
              <w:rPr>
                <w:iCs/>
              </w:rPr>
              <w:t>Исследовать</w:t>
            </w:r>
            <w:r>
              <w:rPr/>
              <w:t>, какие задачи решали художники в приведённых пейзажах и какое настроение передано в каж</w:t>
              <w:softHyphen/>
              <w:t xml:space="preserve">дом пейзаже. </w:t>
            </w:r>
            <w:r>
              <w:rPr>
                <w:iCs/>
              </w:rPr>
              <w:t xml:space="preserve">Практическое творческое задание </w:t>
            </w:r>
            <w:r>
              <w:rPr/>
              <w:t>на передачу настроения с помощью цвет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Народные  худож</w:t>
              <w:softHyphen/>
              <w:t>ник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 филимоновском, дымковском, хохломском, бого</w:t>
              <w:softHyphen/>
              <w:t>родском народных промыслах. П</w:t>
            </w:r>
            <w:r>
              <w:rPr>
                <w:iCs/>
              </w:rPr>
              <w:t xml:space="preserve">рактическое задание </w:t>
            </w:r>
            <w:r>
              <w:rPr/>
              <w:t>на смешива</w:t>
              <w:softHyphen/>
              <w:t xml:space="preserve">ние гуашевых красок с белилами. </w:t>
            </w:r>
            <w:r>
              <w:rPr>
                <w:iCs/>
              </w:rPr>
              <w:t xml:space="preserve">Практическое творческое  задание </w:t>
            </w:r>
            <w:r>
              <w:rPr/>
              <w:t>«Морозные узоры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Народные промыслы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Прозрачность   ак</w:t>
              <w:softHyphen/>
              <w:t>варел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об основных свойствах акварельных красок. </w:t>
            </w:r>
            <w:r>
              <w:rPr>
                <w:iCs/>
              </w:rPr>
              <w:t>Практическая работа</w:t>
            </w:r>
            <w:r>
              <w:rPr/>
              <w:t>: выполнение задания на стр. 36–37 рабочей тетра</w:t>
              <w:softHyphen/>
              <w:t xml:space="preserve">ди  или </w:t>
            </w:r>
            <w:r>
              <w:rPr>
                <w:iCs/>
              </w:rPr>
              <w:t xml:space="preserve">практическая творческая работа </w:t>
            </w:r>
            <w:r>
              <w:rPr/>
              <w:t xml:space="preserve">«Витраж». </w:t>
            </w:r>
            <w:r>
              <w:rPr>
                <w:iCs/>
              </w:rPr>
              <w:t xml:space="preserve">Уметь работать </w:t>
            </w:r>
            <w:r>
              <w:rPr/>
              <w:t xml:space="preserve">акварелью слоями. </w:t>
            </w:r>
            <w:r>
              <w:rPr>
                <w:iCs/>
              </w:rPr>
              <w:t>Практическая работа</w:t>
            </w:r>
            <w:r>
              <w:rPr/>
              <w:t>: выполнение заданий на стр. 40–41 рабочей тетра</w:t>
              <w:softHyphen/>
              <w:t xml:space="preserve">ди. </w:t>
            </w:r>
            <w:r>
              <w:rPr>
                <w:iCs/>
              </w:rPr>
              <w:t xml:space="preserve">Практическая  творческая  работа </w:t>
            </w:r>
            <w:r>
              <w:rPr/>
              <w:t>«Рыбка в море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 xml:space="preserve">Основные свойства акварельных красок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Секреты акварели: работа слоям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 xml:space="preserve">Экскурсия  №3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Цвета и цветы»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Исследовать, </w:t>
            </w:r>
            <w:r>
              <w:rPr/>
              <w:t>на примерах, приведён</w:t>
              <w:softHyphen/>
              <w:t>ных на стр. 36 учебника натюрморты с цветами влияние цвета на настрое</w:t>
              <w:softHyphen/>
              <w:t xml:space="preserve">ние живописного произведения. </w:t>
            </w:r>
            <w:r>
              <w:rPr>
                <w:iCs/>
              </w:rPr>
              <w:t>Практическое творческое задание</w:t>
            </w:r>
            <w:r>
              <w:rPr/>
              <w:t>: выполнить   в  подарок  маме  панно «Букет»,  стараясь  передать  в нём своё настроение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артины о жизни людей. Наброски. Тренируем наблю</w:t>
              <w:softHyphen/>
              <w:t>дательность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</w:rPr>
              <w:t xml:space="preserve">Иметь  представление  </w:t>
            </w:r>
            <w:r>
              <w:rPr/>
              <w:t xml:space="preserve">о  том,  что такое сюжет, наброски. </w:t>
            </w:r>
            <w:r>
              <w:rPr>
                <w:iCs/>
              </w:rPr>
              <w:t>Практическая  работа</w:t>
            </w:r>
            <w:r>
              <w:rPr/>
              <w:t xml:space="preserve">:  выполнение заданий на стр. 42–43 рабочей тетради. </w:t>
            </w:r>
            <w:r>
              <w:rPr>
                <w:iCs/>
              </w:rPr>
              <w:t>Творческая    работа</w:t>
            </w:r>
            <w:r>
              <w:rPr/>
              <w:t>:    выполнение набросков животных (дома или на улице)  или одноклассников (для композиции «Рисунок на скале»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Из истории искус</w:t>
              <w:softHyphen/>
              <w:t xml:space="preserve">ства.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</w:rPr>
              <w:t xml:space="preserve">Иметь  представление  </w:t>
            </w:r>
            <w:r>
              <w:rPr/>
              <w:t xml:space="preserve">о  том,  что такое сюжет, наброски. </w:t>
            </w:r>
            <w:r>
              <w:rPr>
                <w:iCs/>
              </w:rPr>
              <w:t>Практическая  работа</w:t>
            </w:r>
            <w:r>
              <w:rPr/>
              <w:t xml:space="preserve">:  выполнение заданий на стр. 42–43 рабочей тетради. </w:t>
            </w:r>
            <w:r>
              <w:rPr>
                <w:iCs/>
              </w:rPr>
              <w:t>Творческая    работа</w:t>
            </w:r>
            <w:r>
              <w:rPr/>
              <w:t>:    выполнение набросков животных   или однокласснико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Древний мир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5"/>
              <w:jc w:val="center"/>
              <w:rPr>
                <w:iCs/>
              </w:rPr>
            </w:pPr>
            <w:r>
              <w:rPr>
                <w:b/>
              </w:rPr>
              <w:t>4.</w:t>
            </w:r>
            <w:r>
              <w:rPr>
                <w:b/>
                <w:iCs/>
              </w:rPr>
              <w:t xml:space="preserve"> Твоя мастерская (3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Проекты. Открытки к праздника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ind w:left="-108" w:hanging="5"/>
              <w:rPr/>
            </w:pPr>
            <w:r>
              <w:rPr>
                <w:iCs/>
              </w:rPr>
              <w:t xml:space="preserve">Самостоятельно выполнять </w:t>
            </w:r>
            <w:r>
              <w:rPr/>
              <w:t>открыт</w:t>
              <w:softHyphen/>
              <w:t xml:space="preserve">ки или панно к праздникам. </w:t>
            </w:r>
            <w:r>
              <w:rPr>
                <w:iCs/>
              </w:rPr>
              <w:t xml:space="preserve">Развивать </w:t>
            </w:r>
            <w:r>
              <w:rPr/>
              <w:t>умение видеть форму, цвет, и посильно передавать единство этих качеств в рисунках; развивать художественный вкус учащихся – учить видеть красоту и выразительность   тематических открыток  и панно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Проекты. Панно  к праздника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Проекты. Открытки и панно  к праздника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  <w:r>
              <w:rPr>
                <w:b/>
              </w:rPr>
              <w:t>33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ые -13;     внеаудиторные -20; проекты -2; экскурсии - 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ind w:right="5" w:firstLine="288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 (34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9"/>
        <w:gridCol w:w="851"/>
        <w:gridCol w:w="10206"/>
      </w:tblGrid>
      <w:tr>
        <w:trPr>
          <w:trHeight w:val="27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Тем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57" w:hanging="0"/>
              <w:rPr/>
            </w:pPr>
            <w:r>
              <w:rPr/>
              <w:t>часов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 xml:space="preserve">Основные виды внеурочной деятельности учащихся:  </w:t>
            </w:r>
          </w:p>
        </w:tc>
      </w:tr>
      <w:tr>
        <w:trPr>
          <w:trHeight w:val="27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1.Виды изобразительной деятельности (9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Виды      изобразительной деятельно</w:t>
              <w:softHyphen/>
              <w:t>сти:  архитектура, скульптура, живо</w:t>
              <w:softHyphen/>
              <w:t>пись, граф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 видах изо</w:t>
              <w:softHyphen/>
              <w:t>бразительной деятельности и их осо</w:t>
              <w:softHyphen/>
              <w:t xml:space="preserve">бенностях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4–7 учеб</w:t>
              <w:softHyphen/>
              <w:t>ник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исуем цветными карандашами. Развиваем наблю</w:t>
              <w:softHyphen/>
              <w:t>дательность: взаи</w:t>
              <w:softHyphen/>
              <w:t>модействие     цве</w:t>
              <w:softHyphen/>
              <w:t>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Знать </w:t>
            </w:r>
            <w:r>
              <w:rPr/>
              <w:t>основные приёмы работы цвет</w:t>
              <w:softHyphen/>
              <w:t xml:space="preserve">ными карандашами и </w:t>
            </w:r>
            <w:r>
              <w:rPr>
                <w:iCs/>
              </w:rPr>
              <w:t>уметь приме</w:t>
              <w:softHyphen/>
              <w:t xml:space="preserve">нять </w:t>
            </w:r>
            <w:r>
              <w:rPr/>
              <w:t xml:space="preserve">их на практике. </w:t>
            </w:r>
            <w:r>
              <w:rPr>
                <w:iCs/>
              </w:rPr>
              <w:t xml:space="preserve">Продолжить      </w:t>
            </w:r>
            <w:r>
              <w:rPr/>
              <w:t xml:space="preserve">изучение      свойств тёплых и холодных цветов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закрепление изученного материала на стр. 8–9 учеб</w:t>
              <w:softHyphen/>
              <w:t xml:space="preserve">ника и на стр. 2–3 рабочей тетради. </w:t>
            </w:r>
            <w:r>
              <w:rPr>
                <w:iCs/>
              </w:rPr>
              <w:t xml:space="preserve">Получить </w:t>
            </w:r>
            <w:r>
              <w:rPr/>
              <w:t>представление о взаимо</w:t>
              <w:softHyphen/>
              <w:t>действии тёплых и холодных цветов на практике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Углубить   </w:t>
            </w:r>
            <w:r>
              <w:rPr/>
              <w:t xml:space="preserve">представление   о   технике аппликации и её особенностях. </w:t>
            </w:r>
            <w:r>
              <w:rPr>
                <w:iCs/>
              </w:rPr>
              <w:t xml:space="preserve">Проанализировать </w:t>
            </w:r>
            <w:r>
              <w:rPr/>
              <w:t xml:space="preserve">выполненные в этой технике работы А. Матисса и их </w:t>
            </w:r>
            <w:r>
              <w:rPr>
                <w:iCs/>
              </w:rPr>
              <w:t>эмоцио</w:t>
              <w:softHyphen/>
              <w:t xml:space="preserve">нальное </w:t>
            </w:r>
            <w:r>
              <w:rPr/>
              <w:t xml:space="preserve">воздействие на зрителя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10–11 учебника  и на стр. 4–5 рабочей тетради. </w:t>
            </w:r>
            <w:r>
              <w:rPr>
                <w:iCs/>
              </w:rPr>
              <w:t>Коллективное   панно</w:t>
            </w:r>
            <w:r>
              <w:rPr/>
              <w:t xml:space="preserve">:   «Цветочный луг».  </w:t>
            </w:r>
            <w:r>
              <w:rPr>
                <w:iCs/>
              </w:rPr>
              <w:t xml:space="preserve">Вспомнить  </w:t>
            </w:r>
            <w:r>
              <w:rPr/>
              <w:t>основные  правила выполнения   коллективной   работы. Использовать в изготовлении элементов панно тёплые и холодные цвет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Работы А. Матисса и их </w:t>
            </w:r>
            <w:r>
              <w:rPr>
                <w:iCs/>
              </w:rPr>
              <w:t>эмоцио</w:t>
              <w:softHyphen/>
              <w:t xml:space="preserve">нальное </w:t>
            </w:r>
            <w:r>
              <w:rPr/>
              <w:t>воздействие на зр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Музей  искусств. Третьяковская галере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Получить представление </w:t>
            </w:r>
            <w:r>
              <w:rPr/>
              <w:t>о музее и кар</w:t>
              <w:softHyphen/>
              <w:t xml:space="preserve">тинной галерее. </w:t>
            </w:r>
            <w:r>
              <w:rPr>
                <w:iCs/>
              </w:rPr>
              <w:t xml:space="preserve">Знать в общих </w:t>
            </w:r>
            <w:r>
              <w:rPr/>
              <w:t xml:space="preserve">чертах историю Третьяковской галереи. </w:t>
            </w:r>
            <w:r>
              <w:rPr>
                <w:iCs/>
              </w:rPr>
              <w:t xml:space="preserve">Выполнить  задания  </w:t>
            </w:r>
            <w:r>
              <w:rPr/>
              <w:t xml:space="preserve">на  стр.  12 и стр. 46–47 учебника. </w:t>
            </w:r>
            <w:r>
              <w:rPr>
                <w:iCs/>
              </w:rPr>
              <w:t xml:space="preserve">Иметь  представление  </w:t>
            </w:r>
            <w:r>
              <w:rPr/>
              <w:t>о  значении рамы в оформлении живописного про</w:t>
              <w:softHyphen/>
              <w:t xml:space="preserve">изведения. </w:t>
            </w:r>
            <w:r>
              <w:rPr>
                <w:iCs/>
              </w:rPr>
              <w:t xml:space="preserve">Выполнить задание </w:t>
            </w:r>
            <w:r>
              <w:rPr/>
              <w:t>«Портрет в пода</w:t>
              <w:softHyphen/>
              <w:t xml:space="preserve">рок» на стр. 6–7 рабочей тетради. </w:t>
            </w:r>
            <w:r>
              <w:rPr>
                <w:iCs/>
              </w:rPr>
              <w:t xml:space="preserve">Коллективная    работа    </w:t>
            </w:r>
            <w:r>
              <w:rPr/>
              <w:t>«Портрет класса» на стр. 8–9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Обрамление    кар</w:t>
              <w:softHyphen/>
              <w:t>т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ллюстрация. Композиция    ил</w:t>
              <w:softHyphen/>
              <w:t xml:space="preserve">люст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Иметь  представление  </w:t>
            </w:r>
            <w:r>
              <w:rPr/>
              <w:t>о  книжной иллюстрации и о значении различ</w:t>
              <w:softHyphen/>
              <w:t>ных деталей при выполнении иллю</w:t>
              <w:softHyphen/>
              <w:t xml:space="preserve">страций. Проанализировать      иллюстрации В.   Лебедева   к   книжке   «Охота»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16–17 учебника. Подготовиться  к  рисованию  иллю</w:t>
              <w:softHyphen/>
              <w:t xml:space="preserve">страции к басне. </w:t>
            </w:r>
            <w:r>
              <w:rPr>
                <w:iCs/>
              </w:rPr>
              <w:t xml:space="preserve">Уметь определить </w:t>
            </w:r>
            <w:r>
              <w:rPr/>
              <w:t>характерные дета</w:t>
              <w:softHyphen/>
              <w:t xml:space="preserve">ли животного и нарисовать его по представлению или с использованием набросков. </w:t>
            </w:r>
            <w:r>
              <w:rPr>
                <w:iCs/>
              </w:rPr>
              <w:t>Объяснять</w:t>
            </w:r>
            <w:r>
              <w:rPr/>
              <w:t xml:space="preserve">,   что   такое   композиция иллюстрации, что такое эскиз к ней. </w:t>
            </w:r>
            <w:r>
              <w:rPr>
                <w:iCs/>
              </w:rPr>
              <w:t xml:space="preserve">Выполнить иллюстрацию </w:t>
            </w:r>
            <w:r>
              <w:rPr/>
              <w:t>к любой басне И.А. Крылов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Эскиз к композиции. Изучаем работу мас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азвиваем наблюдательность: на</w:t>
              <w:softHyphen/>
              <w:t>бро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2.Твоя мастерская  (9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Гравюра. Фак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о гравюре и о технике  выполнения  ксилографии. </w:t>
            </w:r>
            <w:r>
              <w:rPr>
                <w:iCs/>
              </w:rPr>
              <w:t xml:space="preserve">Ответить на вопросы </w:t>
            </w:r>
            <w:r>
              <w:rPr/>
              <w:t xml:space="preserve">по материалам урока на стр. 18–19 учебника. </w:t>
            </w:r>
            <w:r>
              <w:rPr>
                <w:iCs/>
              </w:rPr>
              <w:t xml:space="preserve">Выполнить </w:t>
            </w:r>
            <w:r>
              <w:rPr/>
              <w:t>графическую иллюстра</w:t>
              <w:softHyphen/>
              <w:t xml:space="preserve">цию, похожую на гравюру, на стр. 14–15 рабочей тетради. </w:t>
            </w:r>
            <w:r>
              <w:rPr>
                <w:iCs/>
              </w:rPr>
              <w:t>Организовать   коллективную   выс</w:t>
              <w:softHyphen/>
              <w:t xml:space="preserve">тавку     </w:t>
            </w:r>
            <w:r>
              <w:rPr/>
              <w:t>иллюстраций     к   басням И.А. Крылова. На выставку могут быть представлены как цветные, так и чёрно-белые иллюстраци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з истории гравю</w:t>
              <w:softHyphen/>
              <w:t>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ля любознатель</w:t>
              <w:softHyphen/>
              <w:t>ных. Русский   лубок   и его выразительные сре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Самостоятельно изучить </w:t>
            </w:r>
            <w:r>
              <w:rPr/>
              <w:t xml:space="preserve">тему, </w:t>
            </w:r>
            <w:r>
              <w:rPr>
                <w:iCs/>
              </w:rPr>
              <w:t xml:space="preserve">ответить на вопросы </w:t>
            </w:r>
            <w:r>
              <w:rPr/>
              <w:t>и выполнить задания на стр. 20–21 учебник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я  №1 в сквер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Рисунок»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Получить понятие </w:t>
            </w:r>
            <w:r>
              <w:rPr/>
              <w:t xml:space="preserve">об объёме и форме предметов и о том, как их передать на бумаге с помощью штриховки. </w:t>
            </w:r>
            <w:r>
              <w:rPr>
                <w:iCs/>
              </w:rPr>
              <w:t xml:space="preserve">Отработать </w:t>
            </w:r>
            <w:r>
              <w:rPr/>
              <w:t>разные виды штрихов</w:t>
              <w:softHyphen/>
              <w:t xml:space="preserve">ки. </w:t>
            </w:r>
            <w:r>
              <w:rPr>
                <w:iCs/>
              </w:rPr>
              <w:t xml:space="preserve">Уметь  пользоваться  </w:t>
            </w:r>
            <w:r>
              <w:rPr/>
              <w:t>рамкой-видо</w:t>
              <w:softHyphen/>
              <w:t xml:space="preserve">искателем. </w:t>
            </w:r>
            <w:r>
              <w:rPr>
                <w:iCs/>
              </w:rPr>
              <w:t xml:space="preserve">Иметь представление </w:t>
            </w:r>
            <w:r>
              <w:rPr/>
              <w:t xml:space="preserve">о светотени, знать её градации и </w:t>
            </w:r>
            <w:r>
              <w:rPr>
                <w:iCs/>
              </w:rPr>
              <w:t xml:space="preserve">уметь </w:t>
            </w:r>
            <w:r>
              <w:rPr/>
              <w:t xml:space="preserve">различать их на различных предметах. </w:t>
            </w:r>
            <w:r>
              <w:rPr>
                <w:iCs/>
              </w:rPr>
              <w:t xml:space="preserve">Выполнить задание </w:t>
            </w:r>
            <w:r>
              <w:rPr/>
              <w:t>на передачу све</w:t>
              <w:softHyphen/>
              <w:t>тотени куба на стр. 16–17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Штри</w:t>
              <w:softHyphen/>
              <w:t>х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Натюрмо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Углубить знания </w:t>
            </w:r>
            <w:r>
              <w:rPr/>
              <w:t>о жанре натюрмор</w:t>
              <w:softHyphen/>
              <w:t xml:space="preserve">та. </w:t>
            </w:r>
            <w:r>
              <w:rPr>
                <w:iCs/>
              </w:rPr>
              <w:t xml:space="preserve">Иметь понятие </w:t>
            </w:r>
            <w:r>
              <w:rPr/>
              <w:t>об учебной и творче</w:t>
              <w:softHyphen/>
              <w:t>ской задачах, стоящих перед худож</w:t>
              <w:softHyphen/>
              <w:t xml:space="preserve">ником. </w:t>
            </w:r>
            <w:r>
              <w:rPr>
                <w:iCs/>
              </w:rPr>
              <w:t xml:space="preserve">Ответить на вопросы </w:t>
            </w:r>
            <w:r>
              <w:rPr/>
              <w:t>на стр. 24 учеб</w:t>
              <w:softHyphen/>
              <w:t xml:space="preserve">ника. </w:t>
            </w:r>
            <w:r>
              <w:rPr>
                <w:iCs/>
              </w:rPr>
              <w:t xml:space="preserve">Изучить материал </w:t>
            </w:r>
            <w:r>
              <w:rPr/>
              <w:t>на стр. 25 учебни</w:t>
              <w:softHyphen/>
              <w:t>ка и на стр. 18–19 рабочей тетради и нарисовать с натуры простым каран</w:t>
              <w:softHyphen/>
              <w:t>дашом, стараясь передать светотень на предметах, несложный натюрморт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>
                <w:b/>
                <w:b/>
              </w:rPr>
            </w:pPr>
            <w:r>
              <w:rPr>
                <w:b/>
              </w:rPr>
              <w:t xml:space="preserve">Экскурсия  №2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Твоя   мастерская: рисование с нату</w:t>
              <w:softHyphen/>
              <w:t>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Братья наши мень</w:t>
              <w:softHyphen/>
              <w:t>шие.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Твоя мастерска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Cs/>
              </w:rPr>
              <w:t xml:space="preserve">Понимать   </w:t>
            </w:r>
            <w:r>
              <w:rPr/>
              <w:t xml:space="preserve">важность   зарисовок   с натуры.     </w:t>
            </w:r>
            <w:r>
              <w:rPr>
                <w:iCs/>
              </w:rPr>
              <w:t xml:space="preserve">Проанализировать </w:t>
            </w:r>
            <w:r>
              <w:rPr/>
              <w:t>натурные   рисунки   В.   Ватагина   и А. Дюрера.</w:t>
            </w:r>
            <w:r>
              <w:rPr>
                <w:iCs/>
              </w:rPr>
              <w:t xml:space="preserve"> Изучить материал </w:t>
            </w:r>
            <w:r>
              <w:rPr/>
              <w:t>на стр. 27 учебни</w:t>
              <w:softHyphen/>
              <w:t xml:space="preserve">ка и на стр. 20–21 рабочей тетради. </w:t>
            </w:r>
            <w:r>
              <w:rPr>
                <w:iCs/>
              </w:rPr>
              <w:t>Сделать несколько подготови</w:t>
              <w:softHyphen/>
              <w:t xml:space="preserve">тельных зарисовок </w:t>
            </w:r>
            <w:r>
              <w:rPr/>
              <w:t xml:space="preserve">своего любимца с натуры.    </w:t>
            </w:r>
            <w:r>
              <w:rPr>
                <w:iCs/>
              </w:rPr>
              <w:t xml:space="preserve">Продумать    композицию </w:t>
            </w:r>
            <w:r>
              <w:rPr/>
              <w:t>своей работы и выполнить задание «Мой пушистый друг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азвиваем наблюдательность: рису</w:t>
              <w:softHyphen/>
              <w:t>ем домашнего лю</w:t>
              <w:softHyphen/>
              <w:t>бим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3.Секреты акварели  (8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я  №3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Растительный ор</w:t>
              <w:softHyphen/>
              <w:t>намен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</w:rPr>
              <w:t xml:space="preserve">Расширить представление </w:t>
            </w:r>
            <w:r>
              <w:rPr/>
              <w:t>об искус</w:t>
              <w:softHyphen/>
              <w:t xml:space="preserve">стве орнамента. </w:t>
            </w:r>
            <w:r>
              <w:rPr>
                <w:iCs/>
              </w:rPr>
              <w:t xml:space="preserve">Иметь понятие </w:t>
            </w:r>
            <w:r>
              <w:rPr/>
              <w:t xml:space="preserve">о растительном орнаменте. Знать, что   такое   элемент  орнамента. </w:t>
            </w:r>
            <w:r>
              <w:rPr>
                <w:iCs/>
              </w:rPr>
              <w:t xml:space="preserve">Уметь создавать </w:t>
            </w:r>
            <w:r>
              <w:rPr/>
              <w:t>из реальных расте</w:t>
              <w:softHyphen/>
              <w:t>ний  элементы  растительного  орна</w:t>
              <w:softHyphen/>
              <w:t xml:space="preserve">мента. </w:t>
            </w:r>
            <w:r>
              <w:rPr>
                <w:iCs/>
              </w:rPr>
              <w:t xml:space="preserve">Моделировать </w:t>
            </w:r>
            <w:r>
              <w:rPr/>
              <w:t>различные раститель</w:t>
              <w:softHyphen/>
              <w:t>ные и геометрические орнаменты с использованием одного элемента в раз</w:t>
              <w:softHyphen/>
              <w:t xml:space="preserve">ных сочетаниях и положениях. </w:t>
            </w:r>
            <w:r>
              <w:rPr>
                <w:iCs/>
              </w:rPr>
              <w:t xml:space="preserve">Различать </w:t>
            </w:r>
            <w:r>
              <w:rPr/>
              <w:t>простые типы компози</w:t>
              <w:softHyphen/>
              <w:t xml:space="preserve">ции орнамента и </w:t>
            </w:r>
            <w:r>
              <w:rPr>
                <w:iCs/>
              </w:rPr>
              <w:t xml:space="preserve">уметь их создавать. Выполнить задания </w:t>
            </w:r>
            <w:r>
              <w:rPr/>
              <w:t xml:space="preserve">на стр. 32–33 рабочей тетради. </w:t>
            </w:r>
            <w:r>
              <w:rPr>
                <w:iCs/>
              </w:rPr>
              <w:t xml:space="preserve">Коллективная   работа   </w:t>
            </w:r>
            <w:r>
              <w:rPr/>
              <w:t>«Лоскутное одеяло» на стр. 34–35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Как получаются разные    орнамен</w:t>
              <w:softHyphen/>
              <w:t>т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Создание простых типов композиции орна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ародные промыс</w:t>
              <w:softHyphen/>
              <w:t xml:space="preserve">лы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</w:rPr>
              <w:t xml:space="preserve">Изучить   особенности   </w:t>
            </w:r>
            <w:r>
              <w:rPr/>
              <w:t xml:space="preserve">городецкой росписи и уметь её </w:t>
            </w:r>
            <w:r>
              <w:rPr>
                <w:iCs/>
              </w:rPr>
              <w:t xml:space="preserve">отличать. </w:t>
            </w:r>
            <w:r>
              <w:rPr/>
              <w:t xml:space="preserve"> </w:t>
            </w:r>
            <w:r>
              <w:rPr>
                <w:iCs/>
              </w:rPr>
              <w:t xml:space="preserve">Ответить на вопросы </w:t>
            </w:r>
            <w:r>
              <w:rPr/>
              <w:t xml:space="preserve">на стр. 32–33 учебника. </w:t>
            </w:r>
            <w:r>
              <w:rPr>
                <w:iCs/>
              </w:rPr>
              <w:t xml:space="preserve">Уметь выполнять </w:t>
            </w:r>
            <w:r>
              <w:rPr/>
              <w:t>элементы городец</w:t>
              <w:softHyphen/>
              <w:t xml:space="preserve">кой росписи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26–27 рабочей тетради. </w:t>
            </w:r>
            <w:r>
              <w:rPr>
                <w:iCs/>
              </w:rPr>
              <w:t xml:space="preserve">Уметь создавать </w:t>
            </w:r>
            <w:r>
              <w:rPr/>
              <w:t>из элементов горо</w:t>
              <w:softHyphen/>
              <w:t>децкой росписи композицию и выпол</w:t>
              <w:softHyphen/>
              <w:t>нить задание «Расписная тарелка» на стр. 28–29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Городецкая     рос</w:t>
              <w:softHyphen/>
              <w:t>п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Весенние   впечат</w:t>
              <w:softHyphen/>
              <w:t>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Cs/>
              </w:rPr>
              <w:t xml:space="preserve">Расширить   понятие   </w:t>
            </w:r>
            <w:r>
              <w:rPr/>
              <w:t xml:space="preserve">о   пейзаже. Изучить пейзажи  А. Саврасова и В. Борисова-Мусатова. Ответить на вопросы   на   стр.   34–35   учебника. </w:t>
            </w:r>
            <w:r>
              <w:rPr>
                <w:iCs/>
              </w:rPr>
              <w:t xml:space="preserve">Продолжить   овладение   </w:t>
            </w:r>
            <w:r>
              <w:rPr/>
              <w:t xml:space="preserve">техникой акварели     (заливка и набрызг)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закрепление изученного материала на стр. 36–37 учебника и на стр. 36–37 рабочей тетради. </w:t>
            </w:r>
            <w:r>
              <w:rPr>
                <w:iCs/>
              </w:rPr>
              <w:t xml:space="preserve">Изучить материалы </w:t>
            </w:r>
            <w:r>
              <w:rPr/>
              <w:t>на стр. 37 учеб</w:t>
              <w:softHyphen/>
              <w:t xml:space="preserve">ника и на стр. 43 рабочей тетради и </w:t>
            </w:r>
            <w:r>
              <w:rPr>
                <w:iCs/>
              </w:rPr>
              <w:t xml:space="preserve">написать </w:t>
            </w:r>
            <w:r>
              <w:rPr/>
              <w:t>пейзаж «Весна пришла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воя   мастерская: работаем   акваре</w:t>
              <w:softHyphen/>
              <w:t>лью, рисуем пей</w:t>
              <w:softHyphen/>
              <w:t>з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ехника акварели: заливка     и   набры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4.Жанры живописи (8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олорит   –   душа живо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онятие </w:t>
            </w:r>
            <w:r>
              <w:rPr/>
              <w:t>о колорите и некото</w:t>
              <w:softHyphen/>
              <w:t xml:space="preserve">рых   его   видах   на   примере   работ П. Кузнецова и М. Волошина. </w:t>
            </w:r>
            <w:r>
              <w:rPr>
                <w:iCs/>
              </w:rPr>
              <w:t xml:space="preserve">Ответить на вопросы </w:t>
            </w:r>
            <w:r>
              <w:rPr/>
              <w:t xml:space="preserve">на стр. 38–39 учебника. </w:t>
            </w:r>
            <w:r>
              <w:rPr>
                <w:iCs/>
              </w:rPr>
              <w:t xml:space="preserve">Написать натюрморт  </w:t>
            </w:r>
            <w:r>
              <w:rPr/>
              <w:t>с цветами (в технике по-сырому с последующим уточнением деталей) в определённом колорите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Бытовая      живо</w:t>
              <w:softHyphen/>
              <w:t>п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Расширить представление </w:t>
            </w:r>
            <w:r>
              <w:rPr/>
              <w:t xml:space="preserve">о бытовой живописи.    </w:t>
            </w:r>
            <w:r>
              <w:rPr>
                <w:iCs/>
              </w:rPr>
              <w:t xml:space="preserve">Исследовать    работы </w:t>
            </w:r>
            <w:r>
              <w:rPr/>
              <w:t xml:space="preserve">И. Владимирова и З. Серебряковой. </w:t>
            </w:r>
            <w:r>
              <w:rPr>
                <w:iCs/>
              </w:rPr>
              <w:t xml:space="preserve">Рассказывать </w:t>
            </w:r>
            <w:r>
              <w:rPr/>
              <w:t>о живописных работах с использованием ранее изученных тер</w:t>
              <w:softHyphen/>
              <w:t xml:space="preserve">минов и понятий. Выполнить задания на стр. 40–41 и 54–55 учебника. </w:t>
            </w:r>
            <w:r>
              <w:rPr>
                <w:iCs/>
              </w:rPr>
              <w:t xml:space="preserve">Составить    рассказ    </w:t>
            </w:r>
            <w:r>
              <w:rPr/>
              <w:t>по    картине Ф. Решетникова. По желанию учащихся можно пред</w:t>
              <w:softHyphen/>
              <w:t>ложить им нарисовать сюжетную кар</w:t>
              <w:softHyphen/>
              <w:t>тинку. Желающие рисуют сюжет</w:t>
              <w:softHyphen/>
              <w:t>ную картинку на свободную тему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скусство Древне</w:t>
              <w:softHyphen/>
              <w:t xml:space="preserve">го Егип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ind w:left="-108" w:hanging="0"/>
              <w:jc w:val="both"/>
              <w:rPr/>
            </w:pPr>
            <w:r>
              <w:rPr>
                <w:iCs/>
              </w:rPr>
              <w:t xml:space="preserve">Продолжить изучение </w:t>
            </w:r>
            <w:r>
              <w:rPr/>
              <w:t>истории миро</w:t>
              <w:softHyphen/>
              <w:t xml:space="preserve">вого искусства. </w:t>
            </w:r>
            <w:r>
              <w:rPr>
                <w:iCs/>
              </w:rPr>
              <w:t>Иметь представле</w:t>
              <w:softHyphen/>
              <w:t xml:space="preserve">ние  </w:t>
            </w:r>
            <w:r>
              <w:rPr/>
              <w:t xml:space="preserve">об  искусстве  Древнего  Египта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42–43  и 56–57 учебника. </w:t>
            </w:r>
            <w:r>
              <w:rPr>
                <w:iCs/>
              </w:rPr>
              <w:t xml:space="preserve">Нарисовать </w:t>
            </w:r>
            <w:r>
              <w:rPr/>
              <w:t>фигуру человека в сти</w:t>
              <w:softHyphen/>
              <w:t>ле древнеегипетского рельефа (стр. 46–47 рабочей тетради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ревнеегипетский релье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Фигура человека в сти</w:t>
              <w:softHyphen/>
              <w:t>ле древнеегипетского релье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ы.</w:t>
            </w:r>
            <w:r>
              <w:rPr/>
              <w:t xml:space="preserve"> Подарки своими руками  родным и близким к празд</w:t>
              <w:softHyphen/>
              <w:t>ни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ind w:left="-108" w:hanging="0"/>
              <w:jc w:val="both"/>
              <w:rPr/>
            </w:pPr>
            <w:r>
              <w:rPr>
                <w:iCs/>
              </w:rPr>
              <w:t xml:space="preserve">Уметь  выполнить </w:t>
            </w:r>
            <w:r>
              <w:rPr/>
              <w:t>своими руками подарки родным и близким к празд</w:t>
              <w:softHyphen/>
              <w:t>никам (стр. 22–25, 30–31, 38–39 рабо</w:t>
              <w:softHyphen/>
              <w:t xml:space="preserve">чей тетради). </w:t>
            </w:r>
            <w:r>
              <w:rPr>
                <w:iCs/>
              </w:rPr>
              <w:t xml:space="preserve">Воспитать </w:t>
            </w:r>
            <w:r>
              <w:rPr/>
              <w:t xml:space="preserve">уважение к ветеранам войны и труда. </w:t>
            </w:r>
            <w:r>
              <w:rPr>
                <w:iCs/>
              </w:rPr>
              <w:t xml:space="preserve">Узнать </w:t>
            </w:r>
            <w:r>
              <w:rPr/>
              <w:t xml:space="preserve">об их подвигах. </w:t>
            </w:r>
            <w:r>
              <w:rPr>
                <w:iCs/>
              </w:rPr>
              <w:t xml:space="preserve">Моделировать </w:t>
            </w:r>
            <w:r>
              <w:rPr/>
              <w:t>свой стереотип поведения, применительно к профессиям художника, работника музея и ведущего программы «От всей души»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ы.</w:t>
            </w:r>
            <w:r>
              <w:rPr/>
              <w:t xml:space="preserve"> Подарки своими руками  одноклассникам к празд</w:t>
              <w:softHyphen/>
              <w:t>ни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ы.</w:t>
            </w:r>
            <w:r>
              <w:rPr/>
              <w:t xml:space="preserve"> Подарки своими руками  ветеранам войны и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  <w:r>
              <w:rPr>
                <w:b/>
              </w:rPr>
              <w:t>3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ые -  16;   внеаудиторные -18; проекты -3; экскурсии - 3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 класс (34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9"/>
        <w:gridCol w:w="851"/>
        <w:gridCol w:w="10206"/>
      </w:tblGrid>
      <w:tr>
        <w:trPr>
          <w:trHeight w:val="27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Тем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57" w:hanging="0"/>
              <w:rPr/>
            </w:pPr>
            <w:r>
              <w:rPr/>
              <w:t>часов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 xml:space="preserve">Основные виды внеурочной деятельности учащихся:  </w:t>
            </w:r>
          </w:p>
        </w:tc>
      </w:tr>
      <w:tr>
        <w:trPr>
          <w:trHeight w:val="27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1.Жанры живописи (10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Жанры живописи. Натюрмо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>Рассказывать на языке искусства</w:t>
            </w:r>
            <w:r>
              <w:rPr/>
              <w:t xml:space="preserve">, что такое жанры живописи и какие они бывают. </w:t>
            </w:r>
            <w:r>
              <w:rPr>
                <w:iCs/>
              </w:rPr>
              <w:t xml:space="preserve">Изучить </w:t>
            </w:r>
            <w:r>
              <w:rPr/>
              <w:t xml:space="preserve">натюрморт В. Хеды и </w:t>
            </w:r>
            <w:r>
              <w:rPr>
                <w:iCs/>
              </w:rPr>
              <w:t>отве</w:t>
              <w:softHyphen/>
              <w:t>тить на вопросы н</w:t>
            </w:r>
            <w:r>
              <w:rPr/>
              <w:t xml:space="preserve">а стр. 5 учебника. </w:t>
            </w:r>
            <w:r>
              <w:rPr>
                <w:iCs/>
              </w:rPr>
              <w:t xml:space="preserve">Рассказывать </w:t>
            </w:r>
            <w:r>
              <w:rPr/>
              <w:t>о барбизонской школе пейзажа   и   её   достижениях   и   об импрессионизме. Знать, в чём особенности метода живо</w:t>
              <w:softHyphen/>
              <w:t xml:space="preserve">писи импрессионистов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6–7 учеб</w:t>
              <w:softHyphen/>
              <w:t xml:space="preserve">ника.  На   примере   картин   А.   Грабаря, А. Остроумовой-Лебедевой и Р. Кента. </w:t>
            </w:r>
            <w:r>
              <w:rPr>
                <w:iCs/>
              </w:rPr>
              <w:t xml:space="preserve">Научиться определять </w:t>
            </w:r>
            <w:r>
              <w:rPr/>
              <w:t xml:space="preserve">особенности зимнего колорита. 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8–9 и 51 учебника. </w:t>
            </w:r>
            <w:r>
              <w:rPr>
                <w:iCs/>
              </w:rPr>
              <w:t xml:space="preserve">Написать зимний пейзаж </w:t>
            </w:r>
            <w:r>
              <w:rPr/>
              <w:t>по вообра</w:t>
              <w:softHyphen/>
              <w:t>жению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ейзаж: барбизонская школа пейза</w:t>
              <w:softHyphen/>
              <w:t>жа;      импрессио</w:t>
              <w:softHyphen/>
              <w:t>низм; зимний ко</w:t>
              <w:softHyphen/>
              <w:t>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>
                <w:b/>
                <w:b/>
              </w:rPr>
            </w:pPr>
            <w:r>
              <w:rPr>
                <w:b/>
              </w:rPr>
              <w:t xml:space="preserve">Экскурсия  №1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Портрет.     Какие бывают портре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 и </w:t>
            </w:r>
            <w:r>
              <w:rPr>
                <w:iCs/>
              </w:rPr>
              <w:t>расска</w:t>
              <w:softHyphen/>
              <w:t xml:space="preserve">зывать </w:t>
            </w:r>
            <w:r>
              <w:rPr/>
              <w:t xml:space="preserve"> об особенностях портрет</w:t>
              <w:softHyphen/>
              <w:t>ного, исторического, анималистиче</w:t>
              <w:softHyphen/>
              <w:t xml:space="preserve">ского и бытового жанров в живописи. </w:t>
            </w:r>
            <w:r>
              <w:rPr>
                <w:iCs/>
              </w:rPr>
              <w:t xml:space="preserve">Отвечать на вопросы </w:t>
            </w:r>
            <w:r>
              <w:rPr/>
              <w:t xml:space="preserve">на стр. 10–15 учебника. </w:t>
            </w:r>
            <w:r>
              <w:rPr>
                <w:iCs/>
              </w:rPr>
              <w:t xml:space="preserve">Нарисовать с натуры </w:t>
            </w:r>
            <w:r>
              <w:rPr/>
              <w:t>любое живот</w:t>
              <w:softHyphen/>
              <w:t>ное в движении, наиболее характер</w:t>
              <w:softHyphen/>
              <w:t>ном для него, на стр. 22–23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сторический     и батальный жанры в живописи. Бытовой и анима</w:t>
              <w:softHyphen/>
              <w:t>листический жан</w:t>
              <w:softHyphen/>
              <w:t>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Цветовая гамма. Твоя   мастерская: цветовой кру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 xml:space="preserve">Иметь  представление  </w:t>
            </w:r>
            <w:r>
              <w:rPr/>
              <w:t xml:space="preserve">о  цветовой гамме   живописного   произведения. Выполнить задания на стр. 16 учебника. </w:t>
            </w:r>
            <w:r>
              <w:rPr>
                <w:iCs/>
              </w:rPr>
              <w:t>Знать</w:t>
            </w:r>
            <w:r>
              <w:rPr/>
              <w:t xml:space="preserve">, что такое цветовой круг.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 xml:space="preserve">Уметь пользоваться </w:t>
            </w:r>
            <w:r>
              <w:rPr/>
              <w:t>цветовым кру</w:t>
              <w:softHyphen/>
              <w:t>гом: находить с его помощью допол</w:t>
              <w:softHyphen/>
              <w:t xml:space="preserve">нительные и родственные цвета.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>Отработать приёмы штриховки ц</w:t>
            </w:r>
            <w:r>
              <w:rPr/>
              <w:t xml:space="preserve">ветными карандашами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18 учебника.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 xml:space="preserve">Выполнить задания </w:t>
            </w:r>
            <w:r>
              <w:rPr/>
              <w:t>на стр. 16–17 учебника и на стр. 2–3 рабочей тетра</w:t>
              <w:softHyphen/>
              <w:t xml:space="preserve">ди. </w:t>
            </w:r>
            <w:r>
              <w:rPr>
                <w:iCs/>
              </w:rPr>
              <w:t xml:space="preserve">Изучить и проанализировать </w:t>
            </w:r>
            <w:r>
              <w:rPr/>
              <w:t>рису</w:t>
              <w:softHyphen/>
              <w:t>нок С. Чехонина цветными каранда</w:t>
              <w:softHyphen/>
              <w:t>шами на стр. 19 учебник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воя   мастерская: штриховка и цве</w:t>
              <w:softHyphen/>
              <w:t>товой тон. Работа   цветными карандаш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ренируем наблю</w:t>
              <w:softHyphen/>
              <w:t>дательность:   изу</w:t>
              <w:softHyphen/>
              <w:t>чаем работу масте</w:t>
              <w:softHyphen/>
              <w:t>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екоративное пан</w:t>
              <w:softHyphen/>
              <w:t>но.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 декоратив</w:t>
              <w:softHyphen/>
              <w:t xml:space="preserve">ном панно. 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 xml:space="preserve">Изучить материалы </w:t>
            </w:r>
            <w:r>
              <w:rPr/>
              <w:t>на стр. 4–5 рабочей тетради.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Коллективное панно </w:t>
            </w:r>
            <w:r>
              <w:rPr/>
              <w:t>«Весёлые попу</w:t>
              <w:softHyphen/>
              <w:t>гайчики».</w:t>
            </w:r>
          </w:p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Изучить материалы </w:t>
            </w:r>
            <w:r>
              <w:rPr/>
              <w:t>на стр. 21 учеб</w:t>
              <w:softHyphen/>
              <w:t xml:space="preserve">ника и на стр. 6–7 рабочей тетради и </w:t>
            </w:r>
            <w:r>
              <w:rPr>
                <w:iCs/>
              </w:rPr>
              <w:t xml:space="preserve">выполнить </w:t>
            </w:r>
            <w:r>
              <w:rPr/>
              <w:t>декоративное панно из природного материала, заготовленно</w:t>
              <w:softHyphen/>
              <w:t xml:space="preserve">го летом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воя   мастерская: панно из природ</w:t>
              <w:softHyphen/>
              <w:t>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Анализ рису</w:t>
              <w:softHyphen/>
              <w:t>нка С. Чехонина цветными каранда</w:t>
              <w:softHyphen/>
              <w:t>ш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2.Твоя мастерская  (10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он, форма, свето</w:t>
              <w:softHyphen/>
              <w:t>т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-108" w:hanging="0"/>
              <w:jc w:val="both"/>
              <w:rPr/>
            </w:pPr>
            <w:r>
              <w:rPr>
                <w:iCs/>
              </w:rPr>
              <w:t>Знать</w:t>
            </w:r>
            <w:r>
              <w:rPr/>
              <w:t xml:space="preserve">, как распределяется светотень на различных поверхностях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22 учеб</w:t>
              <w:softHyphen/>
              <w:t xml:space="preserve">ника и на стр. 8–9 рабочей тетради. </w:t>
            </w:r>
            <w:r>
              <w:rPr>
                <w:iCs/>
              </w:rPr>
              <w:t xml:space="preserve">Знать алгоритм </w:t>
            </w:r>
            <w:r>
              <w:rPr/>
              <w:t>рисования натюр</w:t>
              <w:softHyphen/>
              <w:t>морта из геометрических тел (стр. 23 учебника и стр. 10–13 рабочей тетра</w:t>
              <w:softHyphen/>
              <w:t xml:space="preserve">ди). </w:t>
            </w:r>
            <w:r>
              <w:rPr>
                <w:iCs/>
              </w:rPr>
              <w:t xml:space="preserve">Рисовать </w:t>
            </w:r>
            <w:r>
              <w:rPr/>
              <w:t>натюрморт из геометриче</w:t>
              <w:softHyphen/>
              <w:t>ских тел с натуры на стр. 12–13 рабо</w:t>
              <w:softHyphen/>
              <w:t xml:space="preserve">чей тетради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атюр</w:t>
              <w:softHyphen/>
              <w:t>морт из геометрических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Твоя   мастерская: натюрморт из геометрических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>
                <w:b/>
                <w:b/>
              </w:rPr>
            </w:pPr>
            <w:r>
              <w:rPr>
                <w:b/>
              </w:rPr>
              <w:t>Экскурсия №2 в сквер: «Люди и их л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 представление  </w:t>
            </w:r>
            <w:r>
              <w:rPr/>
              <w:t xml:space="preserve">о  том,  что такое пропорции и соразмерность. </w:t>
            </w:r>
            <w:r>
              <w:rPr>
                <w:iCs/>
              </w:rPr>
              <w:t xml:space="preserve">Изучить </w:t>
            </w:r>
            <w:r>
              <w:rPr/>
              <w:t>основные пропорции чело</w:t>
              <w:softHyphen/>
              <w:t xml:space="preserve">веческого лица  и </w:t>
            </w:r>
            <w:r>
              <w:rPr>
                <w:iCs/>
              </w:rPr>
              <w:t xml:space="preserve">уметь </w:t>
            </w:r>
            <w:r>
              <w:rPr/>
              <w:t xml:space="preserve">ими </w:t>
            </w:r>
            <w:r>
              <w:rPr>
                <w:iCs/>
              </w:rPr>
              <w:t>поль</w:t>
              <w:softHyphen/>
              <w:t>зоваться</w:t>
            </w:r>
            <w:r>
              <w:rPr/>
              <w:t xml:space="preserve">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24–25 учебника и стр. 24–25 рабочей тетра</w:t>
              <w:softHyphen/>
              <w:t xml:space="preserve">ди. </w:t>
            </w:r>
            <w:r>
              <w:rPr>
                <w:iCs/>
              </w:rPr>
              <w:t>Знать</w:t>
            </w:r>
            <w:r>
              <w:rPr/>
              <w:t>, как изменяется лицо челове</w:t>
              <w:softHyphen/>
              <w:t>ка с возрастом или со сменой настрое</w:t>
              <w:softHyphen/>
              <w:t xml:space="preserve">ния (стр. 26–27 учебника и стр. 26–27 тетради)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26–27 учебника и на стр. 26–27 рабочей тетради. </w:t>
            </w:r>
            <w:r>
              <w:rPr>
                <w:iCs/>
              </w:rPr>
              <w:t xml:space="preserve">Выполнить задание </w:t>
            </w:r>
            <w:r>
              <w:rPr/>
              <w:t>«Семейный пор</w:t>
              <w:softHyphen/>
              <w:t>трет» на стр. 28–29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риметы   возрас</w:t>
              <w:softHyphen/>
              <w:t>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Ми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ародные промыс</w:t>
              <w:softHyphen/>
              <w:t>лы:   Золотая   Хо</w:t>
              <w:softHyphen/>
              <w:t>хл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историю и особенности хохломской росписи  и </w:t>
            </w:r>
            <w:r>
              <w:rPr>
                <w:iCs/>
              </w:rPr>
              <w:t>уметь отли</w:t>
              <w:softHyphen/>
              <w:t xml:space="preserve">чать её </w:t>
            </w:r>
            <w:r>
              <w:rPr/>
              <w:t>от других народных промыс</w:t>
              <w:softHyphen/>
              <w:t xml:space="preserve">лов. </w:t>
            </w:r>
            <w:r>
              <w:rPr>
                <w:iCs/>
              </w:rPr>
              <w:t xml:space="preserve">Изучить этапы </w:t>
            </w:r>
            <w:r>
              <w:rPr/>
              <w:t>выполнения различ</w:t>
              <w:softHyphen/>
              <w:t xml:space="preserve">ных хохломских узоров и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30–31 рабочей тетра</w:t>
              <w:softHyphen/>
              <w:t xml:space="preserve">ди. </w:t>
            </w:r>
            <w:r>
              <w:rPr>
                <w:iCs/>
              </w:rPr>
              <w:t xml:space="preserve">Расписать тарелку </w:t>
            </w:r>
            <w:r>
              <w:rPr/>
              <w:t xml:space="preserve">или </w:t>
            </w:r>
            <w:r>
              <w:rPr>
                <w:iCs/>
              </w:rPr>
              <w:t xml:space="preserve">шкатулку </w:t>
            </w:r>
            <w:r>
              <w:rPr/>
              <w:t>в технике хохломской росписи. Можно использовать вместо тарелки круг или овал из ватмана, а детали шка</w:t>
              <w:softHyphen/>
              <w:t>тулки подготовить заранее или вос</w:t>
              <w:softHyphen/>
              <w:t xml:space="preserve">пользоваться шаблоном на стр. 67 рабочей тетради. </w:t>
            </w:r>
            <w:r>
              <w:rPr>
                <w:iCs/>
              </w:rPr>
              <w:t xml:space="preserve">Иметь представление </w:t>
            </w:r>
            <w:r>
              <w:rPr/>
              <w:t xml:space="preserve">о плетёных орнаментах и орнаментах звериного стиля. </w:t>
            </w:r>
            <w:r>
              <w:rPr>
                <w:iCs/>
              </w:rPr>
              <w:t>Знать</w:t>
            </w:r>
            <w:r>
              <w:rPr/>
              <w:t>, какие изображения являются элементами таких орнамен</w:t>
              <w:softHyphen/>
              <w:t xml:space="preserve">тов. </w:t>
            </w:r>
            <w:r>
              <w:rPr>
                <w:iCs/>
              </w:rPr>
              <w:t xml:space="preserve">Изучить </w:t>
            </w:r>
            <w:r>
              <w:rPr/>
              <w:t xml:space="preserve">материал и </w:t>
            </w:r>
            <w:r>
              <w:rPr>
                <w:iCs/>
              </w:rPr>
              <w:t>выполнить зада</w:t>
              <w:softHyphen/>
              <w:t xml:space="preserve">ния </w:t>
            </w:r>
            <w:r>
              <w:rPr/>
              <w:t>на стр. 31 учебника и на стр. 34–35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асписать тарелку или шкатулку в технике хохломск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летёные     орна</w:t>
              <w:softHyphen/>
              <w:t>менты. Звери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Волшебство  аква</w:t>
              <w:softHyphen/>
              <w:t>рели.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Совмещение    не скольких техник в работе акварелью. Твоя   мастерская: техника   отпечат</w:t>
              <w:softHyphen/>
              <w:t>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Уметь </w:t>
            </w:r>
            <w:r>
              <w:rPr/>
              <w:t>работать акварелью, совмещая различные техники и даже материа</w:t>
              <w:softHyphen/>
              <w:t xml:space="preserve">лы. </w:t>
            </w:r>
            <w:r>
              <w:rPr>
                <w:iCs/>
              </w:rPr>
              <w:t xml:space="preserve">Изучить        </w:t>
            </w:r>
            <w:r>
              <w:rPr/>
              <w:t xml:space="preserve">технику        отпечатка. </w:t>
            </w:r>
            <w:r>
              <w:rPr>
                <w:iCs/>
              </w:rPr>
              <w:t xml:space="preserve">Использовать </w:t>
            </w:r>
            <w:r>
              <w:rPr/>
              <w:t xml:space="preserve"> эту технику в своей работе акварелью. </w:t>
            </w:r>
            <w:r>
              <w:rPr>
                <w:iCs/>
              </w:rPr>
              <w:t xml:space="preserve">Выполнить задания на </w:t>
            </w:r>
            <w:r>
              <w:rPr/>
              <w:t>стр. 32–33 в учебнике и на стр. 36–37 в рабочей тетради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3.Иллюстрирование произведений  (9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Мастер иллюстра</w:t>
              <w:softHyphen/>
              <w:t xml:space="preserve">ции И. Билиби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о творчестве И. Билибина. </w:t>
            </w:r>
            <w:r>
              <w:rPr>
                <w:iCs/>
              </w:rPr>
              <w:t>Знать</w:t>
            </w:r>
            <w:r>
              <w:rPr/>
              <w:t>,  в  чём  состоят  особенности билибинского стиля и уметь визуаль</w:t>
              <w:softHyphen/>
              <w:t>но определять работы этого художни</w:t>
              <w:softHyphen/>
              <w:t xml:space="preserve">ка. </w:t>
            </w:r>
            <w:r>
              <w:rPr>
                <w:iCs/>
              </w:rPr>
              <w:t xml:space="preserve">Ответить на вопросы </w:t>
            </w:r>
            <w:r>
              <w:rPr/>
              <w:t xml:space="preserve">на стр. 34–35 учебника. </w:t>
            </w:r>
            <w:r>
              <w:rPr>
                <w:iCs/>
              </w:rPr>
              <w:t xml:space="preserve">Выполнить    </w:t>
            </w:r>
            <w:r>
              <w:rPr/>
              <w:t xml:space="preserve">графическую    работу «Фантастическое дерево» (стр. 42–43 рабочей тетради). </w:t>
            </w:r>
            <w:r>
              <w:rPr>
                <w:iCs/>
              </w:rPr>
              <w:t xml:space="preserve">Проанализировать   </w:t>
            </w:r>
            <w:r>
              <w:rPr/>
              <w:t>иллюстрации   к «Сказке о царе Салтане» А.С. Пуш</w:t>
              <w:softHyphen/>
              <w:t xml:space="preserve">кина, выполненные И. Билибиным. </w:t>
            </w:r>
            <w:r>
              <w:rPr>
                <w:iCs/>
              </w:rPr>
              <w:t xml:space="preserve">Выполнить задание </w:t>
            </w:r>
            <w:r>
              <w:rPr/>
              <w:t>на стр. 36–37 в учебнике и на стр. 44–45 в рабочей тетради  («Дневрерусский  витязь  и девица-красавица»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Билибински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ллюстрации     к сказ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з истории искус</w:t>
              <w:softHyphen/>
              <w:t>ства.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ревнерусская кни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Рассказывать </w:t>
            </w:r>
            <w:r>
              <w:rPr/>
              <w:t xml:space="preserve">об изготовлении книг в   Древней   Руси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39 учебника  и на стр. 46–47 рабочей тетради. </w:t>
            </w:r>
            <w:r>
              <w:rPr>
                <w:iCs/>
              </w:rPr>
              <w:t xml:space="preserve">Коллективный   проект   </w:t>
            </w:r>
            <w:r>
              <w:rPr/>
              <w:t>«Кирилли</w:t>
              <w:softHyphen/>
              <w:t>ца»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Как  украшали рукописные книги.</w:t>
            </w:r>
            <w:r>
              <w:rPr>
                <w:iCs/>
              </w:rPr>
              <w:t xml:space="preserve"> Проект   </w:t>
            </w:r>
            <w:r>
              <w:rPr/>
              <w:t>«Кирилли</w:t>
              <w:softHyphen/>
              <w:t>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ля любознатель</w:t>
              <w:softHyphen/>
              <w:t>ных: художник и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Самостоятельно изучить </w:t>
            </w:r>
            <w:r>
              <w:rPr/>
              <w:t>тему «Ху</w:t>
              <w:softHyphen/>
              <w:t>дожник и театр» и иметь представле</w:t>
              <w:softHyphen/>
              <w:t>ние о работе различных театральных художников.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Ответить на вопросы </w:t>
            </w:r>
            <w:r>
              <w:rPr/>
              <w:t>на стр. 40–41 учебника.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>Коллективный проект</w:t>
            </w:r>
            <w:r>
              <w:rPr/>
              <w:t xml:space="preserve">: кукольный спектакль    по    сказке    П.    Бажова «Серебряное   Копытце».  </w:t>
            </w:r>
            <w:r>
              <w:rPr>
                <w:iCs/>
              </w:rPr>
              <w:t>Уметь  со</w:t>
              <w:softHyphen/>
              <w:t xml:space="preserve">ставлять план </w:t>
            </w:r>
            <w:r>
              <w:rPr/>
              <w:t xml:space="preserve">работы и </w:t>
            </w:r>
            <w:r>
              <w:rPr>
                <w:iCs/>
              </w:rPr>
              <w:t>согласован</w:t>
              <w:softHyphen/>
              <w:t xml:space="preserve">но действовать </w:t>
            </w:r>
            <w:r>
              <w:rPr/>
              <w:t>в коллективе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абота различных театральных худож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Иллюстрирование сказки  П. Бажова «Серебряное   Копытце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ллюстрирование кукольного спектак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4.Виды изобразительной деятельности  (5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Учимся видеть. Русски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Знать историю </w:t>
            </w:r>
            <w:r>
              <w:rPr/>
              <w:t xml:space="preserve">основания Русского музея в Петербурге. </w:t>
            </w:r>
            <w:r>
              <w:rPr>
                <w:iCs/>
              </w:rPr>
              <w:t xml:space="preserve">Уметь   рассказывать   </w:t>
            </w:r>
            <w:r>
              <w:rPr/>
              <w:t>о   картинах Русского музея (стр. 50–57 учебника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стория основания Русского музея в Петербур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b/>
              </w:rPr>
              <w:t>Проекты.</w:t>
            </w:r>
            <w:r>
              <w:rPr/>
              <w:t xml:space="preserve">  Подарки родным   и   близким   к   праздни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Выполнять </w:t>
            </w:r>
            <w:r>
              <w:rPr/>
              <w:t xml:space="preserve">своими руками подарки родным   и   близким   к   праздникам (стр. 38–41 рабочей тетради). </w:t>
            </w:r>
            <w:r>
              <w:rPr>
                <w:iCs/>
              </w:rPr>
              <w:t>Учить</w:t>
            </w:r>
            <w:r>
              <w:rPr/>
              <w:t xml:space="preserve">  любоваться красотой природы. </w:t>
            </w:r>
            <w:r>
              <w:rPr>
                <w:iCs/>
              </w:rPr>
              <w:t>Познакомить</w:t>
            </w:r>
            <w:r>
              <w:rPr/>
              <w:t xml:space="preserve"> с Красной книги Кубани, некоторыми растениями и животными, внесенными в неё. </w:t>
            </w:r>
            <w:r>
              <w:rPr>
                <w:iCs/>
              </w:rPr>
              <w:t xml:space="preserve">Раскрыть </w:t>
            </w:r>
            <w:r>
              <w:rPr/>
              <w:t xml:space="preserve">основные причины сокращения численности этих видов. </w:t>
            </w:r>
            <w:r>
              <w:rPr>
                <w:iCs/>
              </w:rPr>
              <w:t>Учить</w:t>
            </w:r>
            <w:r>
              <w:rPr/>
              <w:t xml:space="preserve"> рисовать краснокнижные растения и животные, используя правила композиции - расположение рисунка на листе бумаги в зависимости от его размеров; передавать в рисунке характерные признаки растений и животных. </w:t>
            </w:r>
            <w:r>
              <w:rPr>
                <w:iCs/>
              </w:rPr>
              <w:t>Формировать</w:t>
            </w:r>
            <w:r>
              <w:rPr/>
              <w:t xml:space="preserve"> чувство гордости, ответственности за сохранение природы. </w:t>
            </w:r>
            <w:r>
              <w:rPr>
                <w:iCs/>
              </w:rPr>
              <w:t>Развивать</w:t>
            </w:r>
            <w:r>
              <w:rPr/>
              <w:t xml:space="preserve"> память, наблюдательность. </w:t>
            </w:r>
            <w:r>
              <w:rPr>
                <w:iCs/>
              </w:rPr>
              <w:t>Воспитывать</w:t>
            </w:r>
            <w:r>
              <w:rPr/>
              <w:t xml:space="preserve"> бережное отношение к растительному и животному миру Кубани. </w:t>
            </w:r>
            <w:r>
              <w:rPr>
                <w:iCs/>
              </w:rPr>
              <w:t xml:space="preserve">Моделировать </w:t>
            </w:r>
            <w:r>
              <w:rPr/>
              <w:t xml:space="preserve">свой стереотип поведения, применительно к профессиям эколога, экскурсовода и биолога – исследователя. </w:t>
            </w:r>
            <w:r>
              <w:rPr>
                <w:iCs/>
              </w:rPr>
              <w:t xml:space="preserve">Изучить </w:t>
            </w:r>
            <w:r>
              <w:rPr/>
              <w:t>электронную версию Красной книги Краснодарского края на сайте  http://www.school.edu.ru/catalog.as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ы.</w:t>
            </w:r>
            <w:r>
              <w:rPr/>
              <w:t xml:space="preserve">  Животные Красной книги Куб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Проекты.</w:t>
            </w:r>
            <w:r>
              <w:rPr/>
              <w:t xml:space="preserve"> Растения Красной книги Куб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  <w:r>
              <w:rPr>
                <w:b/>
              </w:rPr>
              <w:t>3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ые – 15;    внеаудиторные -19; проекты- 4; экскурсии - 2.</w:t>
            </w:r>
          </w:p>
        </w:tc>
      </w:tr>
    </w:tbl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 (34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9"/>
        <w:gridCol w:w="851"/>
        <w:gridCol w:w="10206"/>
      </w:tblGrid>
      <w:tr>
        <w:trPr>
          <w:trHeight w:val="27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Тем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57" w:hanging="0"/>
              <w:rPr/>
            </w:pPr>
            <w:r>
              <w:rPr/>
              <w:t>часов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 xml:space="preserve">Основные виды внеурочной деятельности учащихся:  </w:t>
            </w:r>
          </w:p>
        </w:tc>
      </w:tr>
      <w:tr>
        <w:trPr>
          <w:trHeight w:val="27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</w:rPr>
              <w:t>1. Жанры живописи (7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Монументально-декоративное    ис</w:t>
              <w:softHyphen/>
              <w:t>кусство.</w:t>
            </w:r>
          </w:p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Рождение     монументальной живо</w:t>
              <w:softHyphen/>
              <w:t>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о некоторых видах монументально-декоративного искусства. </w:t>
            </w:r>
            <w:r>
              <w:rPr>
                <w:iCs/>
              </w:rPr>
              <w:t xml:space="preserve">Рассказывать    </w:t>
            </w:r>
            <w:r>
              <w:rPr/>
              <w:t xml:space="preserve">о    происхождении монументальной     живописи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6  и стр. 7  учебника. </w:t>
            </w:r>
            <w:r>
              <w:rPr>
                <w:iCs/>
              </w:rPr>
              <w:t xml:space="preserve">Знать </w:t>
            </w:r>
            <w:r>
              <w:rPr/>
              <w:t>особенности фресковой живо</w:t>
              <w:softHyphen/>
              <w:t xml:space="preserve">писи. Изучить фрески Джотто, приведённые в учебнике. </w:t>
            </w:r>
            <w:r>
              <w:rPr>
                <w:iCs/>
              </w:rPr>
              <w:t xml:space="preserve">Рассказывать </w:t>
            </w:r>
            <w:r>
              <w:rPr/>
              <w:t>о таких мастерах фре</w:t>
              <w:softHyphen/>
              <w:t xml:space="preserve">ски, работавших в Средние века на Руси,  как  Феофан  Грек  и  Андрей Рублёв. </w:t>
            </w:r>
            <w:r>
              <w:rPr>
                <w:iCs/>
              </w:rPr>
              <w:t xml:space="preserve">Иметь представление о </w:t>
            </w:r>
            <w:r>
              <w:rPr/>
              <w:t>таких техни</w:t>
              <w:softHyphen/>
              <w:t xml:space="preserve">ках    монументально-декоративного искусства, как мозаика и витраж. </w:t>
            </w:r>
            <w:r>
              <w:rPr>
                <w:iCs/>
              </w:rPr>
              <w:t xml:space="preserve">Выполнить творческое задание </w:t>
            </w:r>
            <w:r>
              <w:rPr/>
              <w:t>на стр. 10 учебника  и ответить на вопрос на стр. 11 учебник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Что такое фреска. Что такое мозаика и витр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Русская икона. Звенигородская  находка.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Рассказывать </w:t>
            </w:r>
            <w:r>
              <w:rPr/>
              <w:t xml:space="preserve">об истории иконы на Руси. </w:t>
            </w:r>
            <w:r>
              <w:rPr>
                <w:iCs/>
              </w:rPr>
              <w:t xml:space="preserve">Иметь представление </w:t>
            </w:r>
            <w:r>
              <w:rPr/>
              <w:t>о звенигород</w:t>
              <w:softHyphen/>
              <w:t>ских иконах, написанных Андреем Рублёвым. Прослушать «Епитимью» в исполнении Ф. Шаляпина и сравнить эмоции от музыкального произведения и от икон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Монументальная скульп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б особенно</w:t>
              <w:softHyphen/>
              <w:t xml:space="preserve">стях    и    задачах  монументальной скульптуры. </w:t>
            </w:r>
            <w:r>
              <w:rPr>
                <w:iCs/>
              </w:rPr>
              <w:t xml:space="preserve">Изучить памятники </w:t>
            </w:r>
            <w:r>
              <w:rPr/>
              <w:t xml:space="preserve">героям Великой Отечественной войны, приведённые в учебнике. Прослушать песню «Вставай, страна огромная» и   эмоционально   связать памятники с музыкой. После  урока  мы  рекомендуем  </w:t>
            </w:r>
            <w:r>
              <w:rPr>
                <w:iCs/>
              </w:rPr>
              <w:t>про</w:t>
              <w:softHyphen/>
              <w:t xml:space="preserve">вести   экскурсию   </w:t>
            </w:r>
            <w:r>
              <w:rPr/>
              <w:t xml:space="preserve">к   ближайшему памятнику героям войны и </w:t>
            </w:r>
            <w:r>
              <w:rPr>
                <w:iCs/>
              </w:rPr>
              <w:t>расска</w:t>
              <w:softHyphen/>
              <w:t>зать</w:t>
            </w:r>
            <w:r>
              <w:rPr/>
              <w:t>,  чему   он   посвящён   и   какое настроение создаёт у зрител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овые   виды   ис</w:t>
              <w:softHyphen/>
              <w:t>кусств:  дизайн  и фотограф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Понимать </w:t>
            </w:r>
            <w:r>
              <w:rPr/>
              <w:t xml:space="preserve">задачи дизайна и </w:t>
            </w:r>
            <w:r>
              <w:rPr>
                <w:iCs/>
              </w:rPr>
              <w:t xml:space="preserve">уметь рассказывать </w:t>
            </w:r>
            <w:r>
              <w:rPr/>
              <w:t>о его происхождении и целях      работы      художников-ди</w:t>
              <w:softHyphen/>
              <w:t xml:space="preserve">зайнеров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16–17 учебника. </w:t>
            </w:r>
            <w:r>
              <w:rPr>
                <w:iCs/>
              </w:rPr>
              <w:t xml:space="preserve">Иметь представление </w:t>
            </w:r>
            <w:r>
              <w:rPr/>
              <w:t>о различных видах фотографии. Отличать худо</w:t>
              <w:softHyphen/>
              <w:t>жественные  фотографии  от  других видов этого искусств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а пути к мастер</w:t>
              <w:softHyphen/>
              <w:t>ству. Родная природа. Поэт пейзажа. Изучаем     работу мастера (И. Леви</w:t>
              <w:softHyphen/>
              <w:t>тан    «Печальная, но дивная пор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 xml:space="preserve">и </w:t>
            </w:r>
            <w:r>
              <w:rPr>
                <w:iCs/>
              </w:rPr>
              <w:t>рассказы</w:t>
              <w:softHyphen/>
              <w:t xml:space="preserve">вать </w:t>
            </w:r>
            <w:r>
              <w:rPr/>
              <w:t xml:space="preserve">о творчестве И. Левитана. Проанализировать  его   картины   об осени. </w:t>
            </w:r>
            <w:r>
              <w:rPr>
                <w:iCs/>
              </w:rPr>
              <w:t xml:space="preserve">Подобрать </w:t>
            </w:r>
            <w:r>
              <w:rPr/>
              <w:t xml:space="preserve">к ним подходящие стихи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20–21 учебника. </w:t>
            </w:r>
            <w:r>
              <w:rPr>
                <w:iCs/>
              </w:rPr>
              <w:t xml:space="preserve">Написать осенний пейзаж </w:t>
            </w:r>
            <w:r>
              <w:rPr/>
              <w:t>по вооб</w:t>
              <w:softHyphen/>
              <w:t>ражению или с натуры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Изучаем  работу мастера  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(Д.  Мит</w:t>
              <w:softHyphen/>
              <w:t>рохин «Яблоки»). Твоя   мастерская: использование разных  видов штрих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зучить     </w:t>
            </w:r>
            <w:r>
              <w:rPr/>
              <w:t xml:space="preserve">на     примере     рисунка Д. Митрохина «Яблоки», как можно передать объём предмета с помощью цветных карандашей. </w:t>
            </w:r>
            <w:r>
              <w:rPr>
                <w:iCs/>
              </w:rPr>
              <w:t xml:space="preserve">Уметь использовать </w:t>
            </w:r>
            <w:r>
              <w:rPr/>
              <w:t xml:space="preserve">различные виды штриховки для более выразительной передачи объёма. 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2.Твоя мастерская (10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Градации светоте</w:t>
              <w:softHyphen/>
              <w:t>ни. Рефлекс. Пада</w:t>
              <w:softHyphen/>
              <w:t xml:space="preserve">ющая тен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iCs/>
              </w:rPr>
              <w:t xml:space="preserve">Уметь определить, </w:t>
            </w:r>
            <w:r>
              <w:rPr/>
              <w:t>откуда на поста</w:t>
              <w:softHyphen/>
              <w:t>новку падает свет  и как в зависи</w:t>
              <w:softHyphen/>
              <w:t>мости от этого на предметах распреде</w:t>
              <w:softHyphen/>
              <w:t xml:space="preserve">ляется светотень. </w:t>
            </w:r>
            <w:r>
              <w:rPr>
                <w:iCs/>
              </w:rPr>
              <w:t xml:space="preserve">Выполнить задания </w:t>
            </w:r>
            <w:r>
              <w:rPr/>
              <w:t xml:space="preserve">на стр. 8–9  и на стр. 10–11  рабочей тетради. </w:t>
            </w:r>
            <w:r>
              <w:rPr>
                <w:iCs/>
              </w:rPr>
              <w:t xml:space="preserve">Расширить   </w:t>
            </w:r>
            <w:r>
              <w:rPr/>
              <w:t xml:space="preserve">понятие   о   светотени: хорошо различать, где на предметах свет, тень, полутень, блик, рефлекс и падающая тень. </w:t>
            </w:r>
            <w:r>
              <w:rPr>
                <w:iCs/>
              </w:rPr>
              <w:t xml:space="preserve">Твёрдо знать, </w:t>
            </w:r>
            <w:r>
              <w:rPr/>
              <w:t xml:space="preserve">где на предмете самое светлое место, а где – самое тёмное.  </w:t>
            </w:r>
            <w:r>
              <w:rPr>
                <w:iCs/>
              </w:rPr>
              <w:t xml:space="preserve">Иметь понятие </w:t>
            </w:r>
            <w:r>
              <w:rPr/>
              <w:t>о конструкции предмет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воя   мастерская: конструкция пред</w:t>
              <w:softHyphen/>
              <w:t>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омпозиция      на заданную тему. Оформление творчески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Уметь составлять </w:t>
            </w:r>
            <w:r>
              <w:rPr/>
              <w:t xml:space="preserve">и </w:t>
            </w:r>
            <w:r>
              <w:rPr>
                <w:iCs/>
              </w:rPr>
              <w:t xml:space="preserve">использовать </w:t>
            </w:r>
            <w:r>
              <w:rPr/>
              <w:t xml:space="preserve">для создания композиции опорную схему. </w:t>
            </w:r>
            <w:r>
              <w:rPr>
                <w:iCs/>
              </w:rPr>
              <w:t xml:space="preserve">Иметь  представление  </w:t>
            </w:r>
            <w:r>
              <w:rPr/>
              <w:t xml:space="preserve">о  значении рамки   для   цельности   восприятия любой творческой работы. </w:t>
            </w:r>
            <w:r>
              <w:rPr>
                <w:iCs/>
              </w:rPr>
              <w:t xml:space="preserve">Выполнить    </w:t>
            </w:r>
            <w:r>
              <w:rPr/>
              <w:t xml:space="preserve">с   помощью    опорной схемы </w:t>
            </w:r>
            <w:r>
              <w:rPr>
                <w:iCs/>
              </w:rPr>
              <w:t xml:space="preserve">композицию </w:t>
            </w:r>
            <w:r>
              <w:rPr/>
              <w:t>«Летние зарисов</w:t>
              <w:softHyphen/>
              <w:t>ки» и оформить работу. Эта работа может выполняться в парах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Значение рамки   для   цельности   восприятия любой творческ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Зарисовки живот</w:t>
              <w:softHyphen/>
              <w:t>ных.</w:t>
            </w:r>
          </w:p>
          <w:p>
            <w:pPr>
              <w:pStyle w:val="Normal"/>
              <w:shd w:fill="FFFFFF" w:val="clear"/>
              <w:ind w:left="-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Иметь  представление   </w:t>
            </w:r>
            <w:r>
              <w:rPr/>
              <w:t xml:space="preserve">о   значении зарисовок с натуры для создания более значительных творческих работ. </w:t>
            </w:r>
            <w:r>
              <w:rPr>
                <w:iCs/>
              </w:rPr>
              <w:t xml:space="preserve">Выполнить творческое задание </w:t>
            </w:r>
            <w:r>
              <w:rPr/>
              <w:t>на стр. 29 учебника или работу «Твой пушистый друг» на стр. 12–13 рабо</w:t>
              <w:softHyphen/>
              <w:t xml:space="preserve">чей тетради. </w:t>
            </w:r>
            <w:r>
              <w:rPr>
                <w:iCs/>
              </w:rPr>
              <w:t xml:space="preserve">Коллективный   проект:   </w:t>
            </w:r>
            <w:r>
              <w:rPr/>
              <w:t>оформить свои работы и организовать в классе выставку рисунков и иллюстраций с животным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Твоя   мастерская: от    зарисовок    к иллюс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Для любознатель</w:t>
              <w:softHyphen/>
              <w:t>ных: отмывка. Твоя   мастерская: гризай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 xml:space="preserve">Самостоятельно  </w:t>
            </w:r>
            <w:r>
              <w:rPr>
                <w:iCs/>
              </w:rPr>
              <w:t xml:space="preserve">изучить  </w:t>
            </w:r>
            <w:r>
              <w:rPr/>
              <w:t xml:space="preserve">материалы  и </w:t>
            </w:r>
            <w:r>
              <w:rPr>
                <w:iCs/>
              </w:rPr>
              <w:t xml:space="preserve">выполнить творческие задания </w:t>
            </w:r>
            <w:r>
              <w:rPr/>
              <w:t>на стр. 30–31 учебник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Композиция  и  её основные зак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зучить,  </w:t>
            </w:r>
            <w:r>
              <w:rPr/>
              <w:t xml:space="preserve">на примере  «Натюрморта с тыквой» А. Куприна, основные законы композиции  и </w:t>
            </w:r>
            <w:r>
              <w:rPr>
                <w:iCs/>
              </w:rPr>
              <w:t xml:space="preserve">уметь их определять </w:t>
            </w:r>
            <w:r>
              <w:rPr/>
              <w:t xml:space="preserve">в натюрмортах других авторов. </w:t>
            </w:r>
            <w:r>
              <w:rPr>
                <w:iCs/>
              </w:rPr>
              <w:t xml:space="preserve">Нарисовать с натуры </w:t>
            </w:r>
            <w:r>
              <w:rPr/>
              <w:t>в любом мате</w:t>
              <w:softHyphen/>
              <w:t>риале  простой  натюрморт,  стараясь следовать основным законам компози</w:t>
              <w:softHyphen/>
              <w:t>ци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 xml:space="preserve">Основные законы композиции  на примере  «Натюморта с тыквой» А. Купр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/>
            </w:pPr>
            <w:r>
              <w:rPr/>
              <w:t>Родная история и искусство. Народные      про</w:t>
              <w:softHyphen/>
              <w:t>мыслы:  нижего</w:t>
              <w:softHyphen/>
              <w:t>родская резьба по дере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зучить особенности </w:t>
            </w:r>
            <w:r>
              <w:rPr/>
              <w:t xml:space="preserve">нижегородской резьбы по дереву  и </w:t>
            </w:r>
            <w:r>
              <w:rPr>
                <w:iCs/>
              </w:rPr>
              <w:t xml:space="preserve">выполнить </w:t>
            </w:r>
            <w:r>
              <w:rPr/>
              <w:t>в процессе изучения материала задания на стр. 35 учебника и на стр. 28–29 рабочей тетради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  <w:iCs/>
              </w:rPr>
              <w:t xml:space="preserve"> Виды изобразительной деятельности (9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right="-108" w:hanging="0"/>
              <w:rPr>
                <w:b/>
                <w:b/>
              </w:rPr>
            </w:pPr>
            <w:r>
              <w:rPr>
                <w:b/>
              </w:rPr>
              <w:t xml:space="preserve">Экскурсия  №1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Линейная   пер</w:t>
              <w:softHyphen/>
              <w:t>спекти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Получить понятие </w:t>
            </w:r>
            <w:r>
              <w:rPr/>
              <w:t>о линейной пер</w:t>
              <w:softHyphen/>
              <w:t xml:space="preserve">спективе: </w:t>
            </w:r>
            <w:r>
              <w:rPr>
                <w:iCs/>
              </w:rPr>
              <w:t>знать</w:t>
            </w:r>
            <w:r>
              <w:rPr/>
              <w:t>, как влияет на постро</w:t>
              <w:softHyphen/>
              <w:t xml:space="preserve">ение перспективы положение линии горизонта. </w:t>
            </w:r>
            <w:r>
              <w:rPr>
                <w:iCs/>
              </w:rPr>
              <w:t>Знать</w:t>
            </w:r>
            <w:r>
              <w:rPr/>
              <w:t xml:space="preserve">, что такое точка схода.   </w:t>
            </w:r>
            <w:r>
              <w:rPr>
                <w:iCs/>
              </w:rPr>
              <w:t xml:space="preserve">Уметь  делать  </w:t>
            </w:r>
            <w:r>
              <w:rPr/>
              <w:t xml:space="preserve">простые построения перспективы. </w:t>
            </w:r>
            <w:r>
              <w:rPr>
                <w:iCs/>
              </w:rPr>
              <w:t xml:space="preserve">Уметь находить </w:t>
            </w:r>
            <w:r>
              <w:rPr/>
              <w:t>точку схода в произ</w:t>
              <w:softHyphen/>
              <w:t xml:space="preserve">ведениях известных художников. </w:t>
            </w:r>
            <w:r>
              <w:rPr>
                <w:iCs/>
              </w:rPr>
              <w:t xml:space="preserve">Иметь представление </w:t>
            </w:r>
            <w:r>
              <w:rPr/>
              <w:t xml:space="preserve">о воздушной перспективе. </w:t>
            </w:r>
            <w:r>
              <w:rPr>
                <w:iCs/>
              </w:rPr>
              <w:t xml:space="preserve">Выполнить задания </w:t>
            </w:r>
            <w:r>
              <w:rPr/>
              <w:t>на стр. 37 учебни</w:t>
              <w:softHyphen/>
              <w:t>ка и на стр. 26–27 рабочей тетради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ростые построения перспекти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 xml:space="preserve">Родная история и искус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зучить </w:t>
            </w:r>
            <w:r>
              <w:rPr/>
              <w:t>работы советских художни</w:t>
              <w:softHyphen/>
              <w:t>ков, посвящённые Великой Победе, и ответить на вопросы на стр. 39 учебни</w:t>
              <w:softHyphen/>
              <w:t xml:space="preserve">ка. </w:t>
            </w:r>
            <w:r>
              <w:rPr>
                <w:iCs/>
              </w:rPr>
              <w:t xml:space="preserve">Коллективный проект </w:t>
            </w:r>
            <w:r>
              <w:rPr/>
              <w:t xml:space="preserve">«Альбом Славы»: разработать макет альбома, определить композицию его страниц. 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/>
              <w:t>Каждый ученик должен создать свою страничку, которая будет затем раз</w:t>
              <w:softHyphen/>
              <w:t>мещена в общем «Альбоме Славы» (стр. 30–31 рабочей тетради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зучаем  работы мастеров (А. Дейнеко «Оборона Севастополя», П. Оссовский «Салют Победы», М. Кугач «Дед и внук»). Проект «Альбом Слав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b/>
              </w:rPr>
              <w:t>Экскурсия №2 в сквер: «Фигура человека. Изучение пропорции человеческой фигу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Изучить пропорции </w:t>
            </w:r>
            <w:r>
              <w:rPr/>
              <w:t>человеческой фигуры, иметь представление о моду</w:t>
              <w:softHyphen/>
              <w:t xml:space="preserve">ле. Выполнить задания на стр. 40 учебника  и на стр. 42–43 рабочей тетради. </w:t>
            </w:r>
            <w:r>
              <w:rPr>
                <w:iCs/>
              </w:rPr>
              <w:t xml:space="preserve">Сделать </w:t>
            </w:r>
            <w:r>
              <w:rPr/>
              <w:t>несколько набросков с нату</w:t>
              <w:softHyphen/>
              <w:t>ры (одноклассников или родственни</w:t>
              <w:softHyphen/>
              <w:t xml:space="preserve">ков). 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Коллективная работа </w:t>
            </w:r>
            <w:r>
              <w:rPr/>
              <w:t>«Быстрее, выше, сильнее», стр. 42–43 рабочей тетради.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Изучить  материалы  и  выполнить задания </w:t>
            </w:r>
            <w:r>
              <w:rPr/>
              <w:t xml:space="preserve">на стр. 78 учебника и на стр. 44–47  рабочей  тетради. 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Иметь представление </w:t>
            </w:r>
            <w:r>
              <w:rPr/>
              <w:t>о необходимости соблю</w:t>
              <w:softHyphen/>
              <w:t xml:space="preserve">дения определённых пропорций при создании образов сказочных героев. </w:t>
            </w:r>
          </w:p>
          <w:p>
            <w:pPr>
              <w:pStyle w:val="Normal"/>
              <w:shd w:fill="FFFFFF" w:val="clear"/>
              <w:spacing w:lineRule="auto" w:line="360"/>
              <w:ind w:left="-108" w:hanging="0"/>
              <w:jc w:val="both"/>
              <w:rPr/>
            </w:pPr>
            <w:r>
              <w:rPr>
                <w:iCs/>
              </w:rPr>
              <w:t xml:space="preserve">Коллективная работа </w:t>
            </w:r>
            <w:r>
              <w:rPr/>
              <w:t>«Сказочный мир» (стр. 46–47 рабочей тетради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Фигура человека. 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Соблю</w:t>
              <w:softHyphen/>
              <w:t>дение определённых пропорций при создании образов сказоч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Наброски с нату</w:t>
              <w:softHyphen/>
              <w:t>ры одноклассников или родственни</w:t>
              <w:softHyphen/>
              <w:t>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ля любознатель</w:t>
              <w:softHyphen/>
              <w:t>ных: китайский рисунок ки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Самостоятельно изучить </w:t>
            </w:r>
            <w:r>
              <w:rPr/>
              <w:t xml:space="preserve">тему. </w:t>
            </w:r>
            <w:r>
              <w:rPr>
                <w:iCs/>
              </w:rPr>
              <w:t xml:space="preserve">Выполнить   </w:t>
            </w:r>
            <w:r>
              <w:rPr/>
              <w:t>в   процессе   изучения материала задания на стр. 43 учебни</w:t>
              <w:softHyphen/>
              <w:t xml:space="preserve">ка  и на стр. 32–33 рабочей тетради. </w:t>
            </w:r>
            <w:r>
              <w:rPr>
                <w:iCs/>
              </w:rPr>
              <w:t>Моделировать</w:t>
            </w:r>
            <w:r>
              <w:rPr>
                <w:u w:val="single"/>
              </w:rPr>
              <w:t xml:space="preserve"> </w:t>
            </w:r>
            <w:r>
              <w:rPr/>
              <w:t>свой стереотип поведения, применительно к профессии китайского художника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iCs/>
              </w:rPr>
            </w:pPr>
            <w:r>
              <w:rPr>
                <w:b/>
                <w:iCs/>
              </w:rPr>
              <w:t>4. Иллюстрирование произведений (8ч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Для любознатель</w:t>
              <w:softHyphen/>
              <w:t>ных: родная исто</w:t>
              <w:softHyphen/>
              <w:t>рия и искусство – русский народный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ind w:left="-108" w:hanging="0"/>
              <w:jc w:val="both"/>
              <w:rPr/>
            </w:pPr>
            <w:r>
              <w:rPr>
                <w:iCs/>
              </w:rPr>
              <w:t xml:space="preserve">Самостоятельно изучить </w:t>
            </w:r>
            <w:r>
              <w:rPr/>
              <w:t xml:space="preserve">тему. </w:t>
            </w:r>
            <w:r>
              <w:rPr>
                <w:iCs/>
              </w:rPr>
              <w:t>Коллективный проект</w:t>
            </w:r>
            <w:r>
              <w:rPr/>
              <w:t xml:space="preserve">: подготовка к постановке кукольного спектакля по сказке С. Козлова «Снежный цветок». </w:t>
            </w:r>
          </w:p>
          <w:p>
            <w:pPr>
              <w:pStyle w:val="Normal"/>
              <w:shd w:fill="FFFFFF" w:val="clear"/>
              <w:spacing w:lineRule="auto" w:line="480"/>
              <w:ind w:left="-108" w:hanging="0"/>
              <w:jc w:val="both"/>
              <w:rPr/>
            </w:pPr>
            <w:r>
              <w:rPr>
                <w:iCs/>
              </w:rPr>
              <w:t>Проанализировать</w:t>
            </w:r>
            <w:r>
              <w:rPr/>
              <w:t xml:space="preserve"> содержание пьесы – сказки на сайте </w:t>
            </w:r>
            <w:hyperlink r:id="rId2">
              <w:r>
                <w:rPr>
                  <w:rStyle w:val="InternetLink"/>
                  <w:color w:val="000000"/>
                </w:rPr>
                <w:t>http://dramateshka.ru/index.php/k/320-sergeyj-kozlov-tryam-zdravstvuyjte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480"/>
              <w:ind w:left="-108" w:hanging="0"/>
              <w:jc w:val="both"/>
              <w:rPr/>
            </w:pPr>
            <w:r>
              <w:rPr>
                <w:iCs/>
              </w:rPr>
              <w:t>Познакомиться</w:t>
            </w:r>
            <w:r>
              <w:rPr/>
              <w:t xml:space="preserve"> с творчеством Сергея Григорьевича Козлова. </w:t>
            </w:r>
            <w:r>
              <w:rPr>
                <w:iCs/>
              </w:rPr>
              <w:t>Подготовить</w:t>
            </w:r>
            <w:r>
              <w:rPr/>
              <w:t xml:space="preserve"> тематическую инсценировку. </w:t>
            </w:r>
            <w:r>
              <w:rPr>
                <w:iCs/>
              </w:rPr>
              <w:t>Разработать</w:t>
            </w:r>
            <w:r>
              <w:rPr/>
              <w:t xml:space="preserve"> эскизы кукол. </w:t>
            </w:r>
            <w:r>
              <w:rPr>
                <w:iCs/>
              </w:rPr>
              <w:t xml:space="preserve">Моделировать </w:t>
            </w:r>
            <w:r>
              <w:rPr/>
              <w:t>свой стереотип поведения, применительно к профессиям – работников театра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одготовка к постановке кукольного спектакля по сказке С. Козлова «Снежный цветок». Эскизы костюмов главных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одготовка к постановке кукольного спектакля по сказке С. Козлова «Снежный цветок».  Ромаш</w:t>
              <w:softHyphen/>
              <w:t>ки — это маленькие солнышки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Изображение главных героев пьесы –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Учимся     видеть: Эрмит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 xml:space="preserve">Знать историю </w:t>
            </w:r>
            <w:r>
              <w:rPr/>
              <w:t>основания Эрмита</w:t>
              <w:softHyphen/>
              <w:t xml:space="preserve">жа. </w:t>
            </w:r>
            <w:r>
              <w:rPr>
                <w:iCs/>
              </w:rPr>
              <w:t xml:space="preserve">Уметь рассказывать </w:t>
            </w:r>
            <w:r>
              <w:rPr/>
              <w:t>о живописных произведениях на языке искусства  (стр. 52–71 учебника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Картины разных жанров и ст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роекты. Настенный календа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Cs/>
              </w:rPr>
              <w:t>Выполнить  задания</w:t>
            </w:r>
            <w:r>
              <w:rPr/>
              <w:t>, данные в рабочей тетради: а) открытки или панно к праздникам  (стр. 34–35); б) дизайнерские проекты: настенный    календарь    на    стр. 24–25; декоративный фонарь с мотивами русского плетёного орнамента на стр. 36–39; в) шрифтовая  композиция  на  стр. 48–49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/>
              <w:t>Проекты. Декоративный фонарь с мотивами  русского плетёного орна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  <w:r>
              <w:rPr>
                <w:b/>
              </w:rPr>
              <w:t>3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ые – 14;    внеаудиторные -20; проекты -3; экскурсии -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3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23"/>
        <w:spacing w:lineRule="auto" w:line="240"/>
        <w:ind w:left="1134" w:hanging="0"/>
        <w:jc w:val="left"/>
        <w:textAlignment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МАТЕРИАЛЬНО-ТЕХНИЧЕСК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7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(УМК) по изобразительному искусству (учебники,  рабочие тетради, дидактические материалы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. Основы декоративно-прикладного искусства: учебный альбом. М., «Спектр», 20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: программы по изобразительному искусству; методические пособия (рекомендации к проведению уроков изобразительного искусства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томатии литературных произведений к урокам изобразительного искусств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журнал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и по искусств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по искусств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по искусству (о художниках, художественных музеях, книги по стилям изобразительного искусства и архитектур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цветоведению, перспективе, построению орнамен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стилям архитектуры, одежды, предметов быт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по правилам рисования предметов, растений, деревьев, животных, птиц, челове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народным промыслам, русскому костюму, декоративно-прикладному искусств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раздаточный материал: карточки по художественной грамо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 магнитная доска с набором приспособлений для крепления таб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ы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 по музыке и литературным произведения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(диапозитивы): произведения пластических искусств в исторической ретроспективе, иллюстрации к литературным произведениям, объекты природы в разных ракурс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Poznaiko.ru – детская электронная энциклопед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://ru.wikipedia.org/wiki/  Электронная Энциклопедия</w:t>
              </w:r>
            </w:hyperlink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Учебно-практическое оборуд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художественной деятельности: краски  акварельные, гуашевые, тушь, ручки с перьями, бумага белая и цветная, фломастеры, восковые мелки, пастель, сангина, уголь, кисти разных размеров беличьи и щетинные, банки для воды, стеки (набор), пластилин / глина, клей, ножницы, рамы для оформления рабо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 Натурный фонд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фруктов, овощей, грибов, ягод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-прикладного искусства и народных промысл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е геометрические тел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фигуры челове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е изделия (вазы, кринки 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быта (кофейники, бидоны, блюдо, самовары, подносы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и для на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Список рекомендуемой учебно-методической литературы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а) Литература для учителя: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/>
        <w:t>Примерная основная образовательная  программа начального общего образования М., 2015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Style w:val="Emphasis"/>
          <w:i w:val="false"/>
          <w:i w:val="false"/>
          <w:iCs w:val="false"/>
        </w:rPr>
      </w:pPr>
      <w:r>
        <w:rPr/>
        <w:t xml:space="preserve">Основная образовательная  программы начального общего образования МБОУ СОШ №11, Кропоткин, 2015. 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rPr/>
      </w:pPr>
      <w:r>
        <w:rPr>
          <w:rStyle w:val="Emphasis"/>
          <w:i w:val="false"/>
        </w:rPr>
        <w:t xml:space="preserve">Программа  «Изобразительное искусство» (для четырёхлетней начальной школы) </w:t>
      </w:r>
      <w:r>
        <w:rPr/>
        <w:t>Авторы: О.А. Куревина, Е.Д. Ковалевская</w:t>
      </w:r>
      <w:r>
        <w:rPr>
          <w:rStyle w:val="Emphasis"/>
          <w:i w:val="false"/>
        </w:rPr>
        <w:t xml:space="preserve"> Смоленск: Ассоциация 21 век, 2011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rPr/>
      </w:pPr>
      <w:r>
        <w:rPr/>
        <w:t>О.А. Куревина, Е.Д. Ковалевская. Учебники «Изобразительное искусство» 1 – 4 класс («Разноцветный мир»). М., БАЛАСС, 2011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 xml:space="preserve">Наумова А.Ф..  «Учим ребёнка рисовать».  М.: «Просвещение», 2014. 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/>
        <w:t xml:space="preserve">Раушенбах Б.А. «Геометрия картины и зрительное восприятие». М., «Новая школа», 2011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) Литература для учащихся: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autoSpaceDE w:val="true"/>
        <w:rPr/>
      </w:pPr>
      <w:r>
        <w:rPr/>
        <w:t>О.А. Куревина, Е.Д. Ковалевская. Учебники «Изобразительное искусство» 1 – 4 класс («Разноцветный мир»). М., БАЛАСС, 2012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rPr/>
      </w:pPr>
      <w:r>
        <w:rPr/>
        <w:t>О.А. Куревина, Е.Д. Ковалевская.  Рабочие тетради «Изобразительное искусство» 1 – 4 класс («Разноцветный мир»). М., БАЛАСС, 2012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rPr/>
      </w:pPr>
      <w:r>
        <w:rPr/>
        <w:t>Тимохович А.С. «Самоучитель по рисованию. Шаг за шагом». М., «Дрофа», 2014.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/>
        <w:t xml:space="preserve">Шматова  О.В. «Самоучитель по рисованию акварелью». Подумай и ответь. Занимательные задачи по русскому языку. М.: «Чистые пруды», 2013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rPr/>
      </w:pPr>
      <w:r>
        <w:rPr/>
        <w:t>Общероссийские издания.</w:t>
      </w:r>
    </w:p>
    <w:p>
      <w:pPr>
        <w:pStyle w:val="Normal"/>
        <w:ind w:left="1080" w:hanging="0"/>
        <w:rPr/>
      </w:pPr>
      <w:r>
        <w:rPr/>
        <w:t>Журналы: «Искусство рисования и живописи»; «Юный художни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</w:p>
    <w:p>
      <w:pPr>
        <w:pStyle w:val="Normal"/>
        <w:rPr>
          <w:lang w:val="en-US"/>
        </w:rPr>
      </w:pPr>
      <w:r>
        <w:rPr>
          <w:lang w:val="en-US"/>
        </w:rPr>
        <w:t>http://moikompas.ru /tags /plastilin</w:t>
      </w:r>
    </w:p>
    <w:p>
      <w:pPr>
        <w:pStyle w:val="Normal"/>
        <w:rPr>
          <w:lang w:val="en-US"/>
        </w:rPr>
      </w:pPr>
      <w:r>
        <w:rPr>
          <w:lang w:val="en-US"/>
        </w:rPr>
        <w:t>http://art.thelib.ru /culture /pictures /iskusstvo_yaponii. Html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http://www.orientmuseum.ru/art</w:t>
        </w:r>
      </w:hyperlink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.ellada.spb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ГЛАСОВАНО                            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токол заседания                                                          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ческого объединения                                                                                         ____________  /Коновалова Е. В./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ей начальных классов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БОУ СОШ № 2                                                                                                                  ___ августа 2015 года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26 августа  2015 года № 1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/Кунаковская И. Д.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0"/>
    <w:lvlOverride w:ilvl="0">
      <w:startOverride w:val="5"/>
    </w:lvlOverride>
  </w:num>
  <w:num w:numId="31">
    <w:abstractNumId w:val="3"/>
    <w:lvlOverride w:ilvl="0">
      <w:startOverride w:val="5"/>
    </w:lvlOverride>
  </w:num>
  <w:num w:numId="32">
    <w:abstractNumId w:val="17"/>
    <w:lvlOverride w:ilvl="0">
      <w:startOverride w:val="5"/>
    </w:lvlOverride>
  </w:num>
  <w:num w:numId="33">
    <w:abstractNumId w:val="4"/>
    <w:lvlOverride w:ilvl="0">
      <w:startOverride w:val="1"/>
    </w:lvlOverride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Буллит Знак"/>
    <w:basedOn w:val="Style12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уллит"/>
    <w:basedOn w:val="Normal"/>
    <w:qFormat/>
    <w:pPr>
      <w:widowControl/>
      <w:spacing w:lineRule="atLeast" w:line="214"/>
      <w:ind w:firstLine="244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сновной"/>
    <w:basedOn w:val="Normal"/>
    <w:qFormat/>
    <w:pPr>
      <w:widowControl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6">
    <w:name w:val="Ξαϋχνϋι"/>
    <w:basedOn w:val="Normal"/>
    <w:qFormat/>
    <w:pPr/>
    <w:rPr>
      <w:color w:val="00000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mateshka.ru/index.php/k/320-sergeyj-kozlov-tryam-zdravstvuyjte" TargetMode="External"/><Relationship Id="rId3" Type="http://schemas.openxmlformats.org/officeDocument/2006/relationships/hyperlink" Target="http://ru.wikipedia.org/wiki/  &#1069;&#1083;&#1077;&#1082;&#1090;&#1088;&#1086;&#1085;&#1085;&#1072;&#1103; &#1069;&#1085;&#1094;&#1080;&#1082;&#1083;&#1086;&#1087;&#1077;&#1076;&#1080;&#1103;" TargetMode="External"/><Relationship Id="rId4" Type="http://schemas.openxmlformats.org/officeDocument/2006/relationships/hyperlink" Target="http://www.orientmuseum.ru/art" TargetMode="External"/><Relationship Id="rId5" Type="http://schemas.openxmlformats.org/officeDocument/2006/relationships/hyperlink" Target="http://www.ellada.spb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2:02:00Z</dcterms:created>
  <dc:creator>RR</dc:creator>
  <dc:description/>
  <cp:keywords/>
  <dc:language>en-US</dc:language>
  <cp:lastModifiedBy>имя</cp:lastModifiedBy>
  <cp:lastPrinted>2015-10-23T18:42:00Z</cp:lastPrinted>
  <dcterms:modified xsi:type="dcterms:W3CDTF">2015-12-05T13:33:00Z</dcterms:modified>
  <cp:revision>107</cp:revision>
  <dc:subject/>
  <dc:title/>
</cp:coreProperties>
</file>